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   0000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   000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   0000             ; Demo BitCoin Miner for the C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   000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   0000             ; Based 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   0000             ; sha256.z80 by timewav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   0000             ; 1twzU46whuMER6hhBPCGmdaLw8atyv9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   0000             ; https://bitcointalk.org/index.php?topic=397014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   000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   000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   0000             ; Does one hash every 1/4 of a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   000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   0000             ; Will reset CURNONCE after about 792744799594.1146626 years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   000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   0000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 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   0000             #include        "../globals/equates/generic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0000                            ; Generic Eq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0000             FALSE          .equ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0000             TRUE           .eq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0000             NULL           .equ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0000             POSITIVE       .eq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0000             NEGATIVE       .equ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0000             UP             .eq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0000             DOWN           .equ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0000             LEFT           .equ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0000             RIGHT          .equ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0000             REPEAT         .equ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0000             CR             .equ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0000             SPACE          .equ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   0000             #include        "../globals/equates/macros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0000                            ; Mac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0000             #define pushsome       push bc\ push de\ push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0000             #define popsome        pop hl\ pop de\ pop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0000             #define pushmost       push af\ push bc\ push de\ push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0000             #define popmost        pop hl\ pop de\ pop bc\ pop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0000             #define pushall        push af\ push bc\ push de\ push hl\ push ix\ push 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0000             #define popall         pop iy\ pop ix\ pop hl\ pop de\ pop bc\ pop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0000             #define Stop           .db 018h\ .db 0f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0000             #define copy(r1,r2)    push r1\ pop 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0000             #define djnz16(lbl)    dec bc\ ld a,b\ or c\ jp nz,l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   0000             #include        "../globals/equates/os7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0000                            ; ColecoVision OS7 Equ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0000             PLAY_SONGS             .equ    01F6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0000             ACTIVATEP              .equ    01F6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0000             PUTOBJP                .equ    01F6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0000             REFLECT_VERTICAL       .equ    01F6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0000             REFLECT_HORIZONTAL     .equ    01F6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0000             ROTATE_90              .equ    01F7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0000             ENLARGE                .equ    01F7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0000             CONTROLLER_SCAN        .equ    01F7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0000             DECODER                .equ    01F7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0000             GAME_OPT               .equ    01F7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0000             LOAD_ASCII             .equ    01F7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0000             FILL_VRAM              .equ    01F8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0000             MODE_1                 .equ    01F8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0000             UPDATE_SPINNER         .equ    01F8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0000             INIT_TABLEP            .equ    01F8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0000             GET_VRAMP              .equ    01F8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0000             PUT_VRAMP              .equ    01F9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0000             INIT_SPR_ORDERP        .equ    01F9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0000             WR_SPR_NM_TBLP         .equ    01F9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0000             INIT_TIMERP            .equ    01F9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0000             FREE_SIGNALP           .equ    01F9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0000             REQUEST_SIGNALP        .equ    01FA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0000             TEST_SIGNALP           .equ    01FA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0000             WRITE_REGISTERP        .equ    01FA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0000             WRITE_VRAMP            .equ    01FA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0000             READ_VRAMP             .equ    01F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0000             INIT_WRITERP           .equ    01FA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0000             SOUND_INITP            .equ    01FB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0000             PLAY_ITP               .equ    01FB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0000             INIT_TABLE             .equ    01FB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0000             GET_VRAM               .equ    01FB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0000             PUT_VRAM               .equ    01FB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0000             INIT_SPR_ORDER         .equ    01FC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0000             WR_SPR_NM_TBL          .equ    01FC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0000             INIT_TIMER             .equ    01FC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0000             FREE_SIGNAL            .equ    01FC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0000             REQUEST_SIGNAL         .equ    01FC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0000             TEST_SIGNAL            .equ    01FD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0000             TIME_MGR               .equ    01FD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0000             TURN_OFF_SOUND         .equ    01FD6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0000             WRITE_REGISTER         .equ    01FD9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0000             READ_REGISTER          .equ    01FD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0000             WRITE_VRAM             .equ    01FD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0000             READ_VRAM              .equ    01FE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0000             INIT_WRITER            .equ    01FE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0000             WRITER                 .equ    01FE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0000             POLLER                 .equ    01FE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0000             SOUND_INIT             .equ    01FE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0000             PLAY_IT                .equ    01FF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0000             SOUND_MAN              .equ    01FF4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0000             ACTIVATE               .equ    01FF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0000             PUTOBJ                 .equ    01FF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0000             RAND_GEN               .equ    01FF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0000             SPIN_SW0_CT            .equ    073EBh                      ; Spinner counter port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0000             SPIN_SW1_CT            .equ    073ECh                      ; Spinner counter port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0000             S0_C0                  .equ    073EEh                      ; Segment #0 data, port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0000             S0_C1                  .equ    073EFh                      ; Segment #0 data, port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0000             S1_C0                  .equ    073F0h                      ; Segment #1 data, port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0000             S1_C1                  .equ    073F1h                      ; Segment #1 data, port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0000             JOYSTICK0              .equ    073EE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0000             KEYPAD0                .equ    073F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0000             JOYSTICK1              .equ    073E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0000             KEYPAD1                .equ    073F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0000             STICK0                 .equ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0000             STICK1                 .eq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0000             SP_ATTR_TABLE          .equ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7+  0000             SP_DATA_TABLE          .eq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8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9+  0000             BIT.UP                 .equ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0+  0000             BIT.RIGHT              .eq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+  0000             BIT.DOWN               .equ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2+  0000             BIT.LEFT               .equ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3+  0000             BIT.ARM                .equ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4+  0000             BIT.FIRE               .equ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5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6+  0000             STICK.UP               .eq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7+  0000             STICK.RIGHT            .equ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8+  0000             STICK.DOWN             .equ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9+  0000             STICK.LEFT             .equ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0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   0000             #include        "../globals/equates/vdp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0000                            ; VDP RAM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0000                            ; 0000 - 02FF                   Patter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0000                            ; 0300 - 033F                  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0000                            ; 0380 - 03FF                   Sprit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0000                            ; 0400 - 07FF                   1 k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0000                            ; 0800 - 0BFF                   Patter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0000                            ; 0C00 - 0FFF                   1 k 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0000                            ; 1000 - 17FF                   Spri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0000             V.SPRITEATTR   .equ    07h                                 ; Table 0 for VDP (Reg 5) Need 128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0000             SPRITEATTR     .equ    0038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0000             V.SPRITEDATA   .equ    02h                                 ; Table 1 for VDP (Reg 6) Need 1024 for (32 x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0000             SPRITEDATA     .equ    01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0000             V.PATTERNNAME  .equ    00h                                 ; Table 2 for VDP (Reg 2) Need 768 for (24 x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0000             PATTERNNAME    .equ    00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0000             V.PATTERNGEN   .equ    01h                                 ; Table 3 for VDP (Reg 4) Need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0000             PATTERNGEN     .equ    008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0000             V.COLORTABLE   .equ    0ch                                 ; Table 4 for VDP (Reg 3) Need 3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0000             COLORTABLE     .equ    003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0000             VDP.FONTS      .equ    PATTERNGEN                          ; Font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0000             VDP.SCREEN     .equ    PATTERNNAME                         ; Screen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0000             VDP.SPRITE     .equ    SPRITEDATA                          ; Spri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0000             VDP.COLORS     .equ    COLORTABLE                          ; Font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0000             VDP.ATTRIB     .equ    SPRITEATTR                          ; Sprite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0000             VDP.REG0       .equ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0000             VDP.REG1       .eq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0000             VDP.REG2       .equ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0000             VDP.REG3       .equ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0000             VDP.REG4       .equ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0000             VDP.REG5       .equ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0000             VDP.REG6       .equ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0000             VDP.REG7       .equ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0000             VDP.DATA       .equ   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0000             VDP.CONTROL    .equ    1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0000             VDP.COLLISION  .equ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0000                            ; Regis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0000             VDPMODE3       .equ    2                                   ; Mode 3 toggle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0000             VDPEXTERNAL    .equ    1                                   ; External input if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0000                            ; Registe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0000             VDP16K         .equ    128                                 ; 16kb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0000             VDPACT         .equ    64                                  ; VDP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0000             VDPINT         .equ    32                                  ; En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0000             VDPTXT         .equ    16                                  ; Text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0000             VDPMULTICOLOR  .equ    8                                   ; Multicolor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0000             VDPSPRITE8     .equ    0                                   ; 8 x 8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0000             VDPSPRITE16    .equ    2                                   ; 16 x 16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0000             VDPSPRITE2X    .equ    1                                   ; Magnif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0000                            ; VDP Colo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0000             TRANS          .equ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0000             BLACK          .equ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0000             MGREEN         .equ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7+  0000             LGREEN         .equ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8+  0000             DBLUE          .equ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9+  0000             LBLUE          .equ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0+  0000             DRED           .equ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+  0000             CYAN           .equ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2+  0000             MRED           .equ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3+  0000             LRED           .equ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4+  0000             DYELLOW        .equ 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5+  0000             LYELLOW        .equ 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6+  0000             DGREEN         .equ   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7+  0000             MAGENTA        .equ   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8+  0000             GRAY           .equ   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9+  0000             WHITE          .equ   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0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 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   0000             #include        "includes/defaults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0000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000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0000             ; Default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000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0000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0000             SHOWTITLE       .equ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0000             INTERRUPTS      .equ   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0000             VDPSETUP        .equ    VDP16K + VDPACT + VDPSPRITE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0000             BACKGROUND      .equ   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0000             WIDTH           .equ   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0000             HEIGHT          .equ    1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0000             CELEBRATE       .equ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0000             BACKCHAR        .equ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0000             FLAGS_NUM2DEC   .equ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0000             THESTICK        .equ    STIC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   0000             #include        "includes/memmap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0000                            ; Memory MAP for the ColecoVision RAM 07000h - 073FFh (1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0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0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0000             RAMBASE         .equ    0702Bh                                  ; Start of usable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0000             TIMER           .equ    RAMBASE                                 ; 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0000             CURNONCE        .equ    TIMER + 22                              ; RC########FF (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0000             JIFFY           .equ    CURNONCE +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0000             SECONDS         .equ    JIFFY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0000             TFLAG           .equ    SECONDS +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0000             EGGS            .equ    TFLAG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0000             COIN            .equ    EGGS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0000             DIFFICULTY      .equ    COIN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0000             BUFFER          .equ    DIFFICULTY + 1                          ; 16 byte buffer for thim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0000             SPRITETABLE     .equ    BUFFER + 16                             ; 128 byt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0000             YPOS            .equ    SPRITE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0000             XPOS            .equ    SPRITETABLE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0000             STARTHASH       .equ    SPRITETABLE +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0000             MYBLOCK         .equ    STARTHASH + 64                          ; Where we store the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0000             FREEMEM         .equ    MYBLOCK + 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0+  0000             block</w:t>
        <w:tab/>
        <w:tab/>
        <w:t>.equ FREEMEM</w:t>
        <w:tab/>
        <w:t xml:space="preserve">; Start of free RAM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1+  0000             extra_bytes</w:t>
        <w:tab/>
        <w:t xml:space="preserve">.equ block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2+  0000             H0</w:t>
        <w:tab/>
        <w:tab/>
        <w:t xml:space="preserve">.equ extra_bytes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3+  0000             H1</w:t>
        <w:tab/>
        <w:tab/>
        <w:t xml:space="preserve">.equ H0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4+  0000             H2</w:t>
        <w:tab/>
        <w:tab/>
        <w:t xml:space="preserve">.equ H1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5+  0000             H3</w:t>
        <w:tab/>
        <w:tab/>
        <w:t xml:space="preserve">.equ H2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6+  0000             H4</w:t>
        <w:tab/>
        <w:tab/>
        <w:t xml:space="preserve">.equ H3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7+  0000             H5</w:t>
        <w:tab/>
        <w:tab/>
        <w:t xml:space="preserve">.equ H4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8+  0000             H6</w:t>
        <w:tab/>
        <w:tab/>
        <w:t xml:space="preserve">.equ H5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39+  0000             H7</w:t>
        <w:tab/>
        <w:tab/>
        <w:t xml:space="preserve">.equ H6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0000             ; start of variables that can't be mov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1+  0000             TEMP1</w:t>
        <w:tab/>
        <w:tab/>
        <w:t xml:space="preserve">.equ H7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2+  0000             ABUF</w:t>
        <w:tab/>
        <w:tab/>
        <w:t xml:space="preserve">.equ TEMP1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3+  0000             BBUF</w:t>
        <w:tab/>
        <w:tab/>
        <w:t xml:space="preserve">.equ ABUF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4+  0000             CBUF</w:t>
        <w:tab/>
        <w:tab/>
        <w:t xml:space="preserve">.equ BBUF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5+  0000             DBUF</w:t>
        <w:tab/>
        <w:tab/>
        <w:t xml:space="preserve">.equ CBUF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6+  0000             EBUF</w:t>
        <w:tab/>
        <w:tab/>
        <w:t xml:space="preserve">.equ DBUF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7+  0000             FBUF</w:t>
        <w:tab/>
        <w:tab/>
        <w:t xml:space="preserve">.equ EBUF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8+  0000             GBUF</w:t>
        <w:tab/>
        <w:tab/>
        <w:t xml:space="preserve">.equ FBUF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49+  0000             HBUF</w:t>
        <w:tab/>
        <w:tab/>
        <w:t xml:space="preserve">.equ GBUF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0+  0000             TEMP2</w:t>
        <w:tab/>
        <w:tab/>
        <w:t xml:space="preserve">.equ HBUF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0000             ; end of variables that can't be moved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2+  0000             WBUF</w:t>
        <w:tab/>
        <w:tab/>
        <w:t xml:space="preserve">.equ TEMP2+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3+  0000             sigma_temp</w:t>
        <w:tab/>
        <w:t xml:space="preserve">.equ WBUF+(4*6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4+  0000             dataptr</w:t>
        <w:tab/>
        <w:tab/>
        <w:t xml:space="preserve">.equ sigma_temp+(3*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5+  0000             step3_t</w:t>
        <w:tab/>
        <w:tab/>
        <w:t xml:space="preserve">.equ dataptr+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056+  0000             size</w:t>
        <w:tab/>
        <w:tab/>
        <w:t xml:space="preserve">.equ step3_t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0000             .echo "\n%%%%%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0000             .echo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0000             .echo " %%%%% 29695 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   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   8000                             .org    0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   8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   8000             #include        "includes/header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000                            ; Cartridge heade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00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00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000             #if SHOW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000 AA 55       TitleControl   .dw     055A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002~            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002~            TitleControl   .dw     0AA55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002            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00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002 00 00       SpritePattern  .dw     0                                   ; Pointer to Sprite patte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004 00 00       SpriteAttribs  .dw     0                                   ; Pointer to the sprite orde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006 00 00       TempRamPointer .dw     0                                   ; CV Bios temp ra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008 D7 73       StickPointer   .dw     073d7h                              ; Pointer to the joystick data tables (5 bytes ea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00A 4B 80                      .dw     GameStart                           ; Pointer to start of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00C ED 4D                      reti                                        ; rst 0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00E 00            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00F ED 4D                      reti                                        ; rst 1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011 00            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012 ED 4D                      reti                                        ; rst 1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014 00            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015 ED 4D                      reti                                        ; rst 2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017 00            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018 ED 4D                      reti                                        ; rst 2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01A 00            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01B ED 4D                      reti                                        ; rst 3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01D 00            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01E ED 4D                      reti                                        ; rst 38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020 00            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021             #if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021 C3 89 85                   jp      NMI                                 ;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024~            #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024~                           re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024~                           n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024            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02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024             #if SHOWTI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024 42593A203820TitleScreen    .text   "BY: 8 BIT MILLI/BITCOIN MINER DEMO/202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02A 424954204D494C4C492F424954434F494E204D494E45522044454D4F2F323032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04B             #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   804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   804B             GameStart:      .module Gam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   804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   804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   804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   804B             ; Initializ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   804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   804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   804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   804B AF                          xor     a                                       ; Reset Jif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   804C 32 58 70                    ld      (JIFFY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   804F 32 5C 70                    ld      (EGGS),a                                ; Reset Egg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   8052 32 5D 70                    ld      (COIN),a                                ; Reset Mined C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   8055 21 00 00                    ld      hl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   8058 3E 01                       ld      a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   805A 32 5E 70                    ld      (DIFFICULTY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   805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   805D CD EE 83                    call    InitializeV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   8060 3E 01                       ld      a,BACKGROUND                            ; Set the borde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   8062 CD 69 84                    call    SetBorder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   806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   8065 06 01                       ld      b,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   8067 0E 0F                       ld      c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   8069 CD 74 84                    call    SetAllFont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   806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   806C 21 FD 81                    ld      hl,RawOre                               ; Copy Raw Ore to MY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   806F 11 3B 71                    ld      de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   8072 01 40 00                    ld      bc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   8075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   807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   8077 21 FD 81                    ld      hl,RawOre                               ; Copy Raw Ore to START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   807A 11 EF 70                    ld      de,START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   807D 01 40 00                    ld      bc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   8080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   808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   8082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   8082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   8082             ; Main routine for m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   8082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   8082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   808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   8082             Main: .module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   8082 CD 19 88                    call    InitInterface                           ; Setup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   8085 CD B3 83                    call    DisableInterrupt                        ; Turn off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   8088 CD 8B 88                    call    SetupHash                               ; Let user setup the hash &amp; 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   808B CD A4 89                    call    ShowMiningScreen                        ; Show Mi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   808E CD 2E 87                    call    ResetTimer                              ; Reset the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   8091 CD AA 83                    call    EnableInterrupt                         ; Turn on the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   809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7   8094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8   8094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9   8094             ; Initial Hash to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0   8094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   8094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2   809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3   8094 21 3B 71                    ld      hl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4   8097 01 01 01                    ld      bc,01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5   809A 3E 80                       ld      a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6   809C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7   809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8   809F 21 3B 71                    ld      hl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9   80A2 01 0C 01                    ld      bc,010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0   80A5 AF                          xor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1   80A6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2   80A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3   80A9 ED 5B 5E 70                 ld      de,(DIFFICUL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4   80AD 16 00                       ld      d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5   80AF 21 47 82                    ld      hl,Goa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6   80B2 3F                          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7   80B3 ED 52                       sbc     hl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8   80B5 01 17 01                    ld      bc,01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9   80B8 AF                          xor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   80B9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   80BC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2   80B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3   80BC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   80B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5   80BC             ; Display the current NONCe and see if they want to abor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6   80BC             ; mining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7   80B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   80BC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9   80B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   80BC CD 3D 88                    call    Display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   80BF 3E 01                       ld      a,THE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2   80C1 06 00                       ld      b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3   80C3 CD 29 83                    call    Read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4   80C6 FE 23                       cp      '#'                                     ; They want to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5   80C8 20 0E                       jr      nz,_no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6   80CA             _debou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7   80CA 3E 01                       ld      a,THE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8   80CC 06 00                       ld      b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9   80CE CD 29 83                    call    Read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0   80D1 FE 23                       cp      '#'                                     ; Have to wait till they leave it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1   80D3 20 AD                       jr      nz,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2   80D5 C3 CA 80                    jp      _deb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   80D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4   80D8             _noAb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5   80D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6   80D8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7   80D8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8   80D8             ; Check for an easter egg in the start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9   80D8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0   80D8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1   80D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2   80D8 CD E0 94                    call    Do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3   80D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4   80D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5   80D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6   80DB             ; Setup the block and then go min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7   80D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8   80D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9   80D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0   80DB 21 3B 71                    ld      hl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1   80DE CD AE 81                    call    CopyMy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2   80E1 CD 2C 9B                    call    M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3   80E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4   80E4 21 2B 70                    ld      hl,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5   80E7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6   80E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7   80EA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8   80EA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9   80EA             ; The new Hash is done, lets see how many leading zeros w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0   80EA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   80EA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2   80E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3   80EA 21 3B 71                    ld      hl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4   80ED 01 0C 01                    ld      bc,010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5   80F0 AF                          xor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6   80F1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7   80F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8   80F4 DD 21 3B 71                 ld      ix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9   80F8 3A 5E 70                    ld      a,(DIFFICUL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0   80FB FE 01                       cp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1   80FD CA A3 81                    jp      z,_dif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2   8100 FE 02                       cp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3   8102 CA 9B 81                    jp      z,_dif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4   8105 FE 03                       cp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5   8107 CA 93 81                    jp      z,_dif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6   810A FE 04                       cp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   810C CA 8B 81                    jp      z,_diff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8   810F FE 05                       cp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9   8111 CA 83 81                    jp      z,_diff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0   8114 FE 06                       cp   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1   8116 CA 7B 81                    jp      z,_diff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2   8119 FE 07                       cp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3   811B CA 73 81                    jp      z,_diff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4   811E FE 08                       cp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5   8120 CA 6B 81                    jp      z,_dif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6   8123 FE 09                       cp   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7   8125 CA 6B 81                    jp      z,_diff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8   8128 C3 A3 81                    jp      _dif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9   812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0   812B             _not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1   812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2   812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3   812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4   812B             ; Setup to do more mining, HL = new hash in 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5   812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6   812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7   812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8   812B CD 78 87                    call    Increment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9   812E 21 3B 71                    ld      hl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0   8131 18 89                       jr      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1   813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2   8133             _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3   813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4   8133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5   8133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6   8133             ; Done mining, turn off the counter and display the res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7   8133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8   8133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9   813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   8133 CD B3 83                    call    Disable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1   813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2   8136 21 FD 81                    ld      hl,Raw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3   8139 01 01 01                    ld      bc,01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4   813C 3E 80                       ld      a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5   813E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6   8141 21 3B 71                    ld      hl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7   8144 01 0C 01                    ld      bc,010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8   8147 3E 80                       ld      a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9   8149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0   814C ED 5B 5E 70                 ld      de,(DIFFICUL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1   8150 16 00                       ld      d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2   8152 21 47 82                    ld      hl,Goal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3   8155 3F                          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4   8156 ED 52                       sbc     hl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5   8158 01 17 01                    ld      bc,011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6   815B 3E 80                       ld      a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7   815D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8   816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9   8160 C3 86 9A                    jp      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   816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1   8163             _diff9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2   8163 DD 7E 08                    ld      a,(ix +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3   8166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4   8168 C2 2B 81                    jp      nz,_no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5   816B             _diff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6   816B DD 7E 07                    ld      a,(ix +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7   816E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8   8170 C2 2B 81                    jp      nz,_no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9   8173             _diff7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0   8173 DD 7E 06                    ld      a,(ix + 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1   8176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2   8178 C2 2B 81                    jp      nz,_no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3   817B             _diff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4   817B DD 7E 05                    ld      a,(ix +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5   817E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6   8180 C2 2B 81                    jp      nz,_no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7   8183             _diff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8   8183 DD 7E 04                    ld      a,(ix +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9   8186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0   8188 C2 2B 81                    jp      nz,_no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1   818B             _diff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2   818B DD 7E 03                    ld      a,(ix + 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3   818E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4   8190 C2 2B 81                    jp      nz,_no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5   8193             _diff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6   8193 DD 7E 02                    ld      a,(ix +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7   8196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8   8198 C2 2B 81                    jp      nz,_no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9   819B             _diff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0   819B DD 7E 01                    ld      a,(ix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1   819E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2   81A0 C2 2B 81                    jp      nz,_no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3   81A3             _diff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4   81A3 DD 7E 00                    ld      a,(ix +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5   81A6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6   81A8 C2 2B 81                    jp      nz,_not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7   81AB C3 33 81                    jp      _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8   81A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9   81AE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0   81AE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1   81AE             ; Setup MYBLOCK using the hash in (HL) and the Nonce CUR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2   81AE             ; and get it ready for the M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3   81AE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4   81AE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5   81AE             CopyMyBlock: .module CopyMy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6   81AE E5                          push    hl                                      ; Push the hash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7   81A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8   81AF 11 2F 71                    ld      de,MYBLOCK                              ; Copy the Block header to MY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9   81B2 21 F1 81                    ld      hl,Block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0   81B5 01 0C 00                    ld      bc,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1   81B8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2   81B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3   81BA E1                          pop     hl                                      ; Get the hash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4   81B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5   81BB 11 3B 71                    ld      de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6   81BE 01 40 00                    ld      bc,64                                   ; Size of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7   81C1 ED B0                       ldir                                            ; Copy to MYBLOCK (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8   81C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9   81C3 11 7B 71                    ld      de,MYBLOCK + BlockHeaderSize + 64       ; DE holds Where to store 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0   81C6 21 43 70                    ld      hl,CURNONCE + 2                         ; Start of CURNONCE display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1   81C9             _find: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2   81C9 7E                          ld      a,(hl)                                  ; Ge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3   81CA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4   81CB FE 20                       cp      ' '                                     ; Is it a sp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5   81CD 28 FA                       jr      z,_find                                 ; Yes keep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6   81CF             _copyN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7   81CF 12                          ld      (de),a                                  ; S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8   81D0 13                          inc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9   81D1 7E                          ld      a,(hl)                                  ; Nex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0   81D2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1   81D3 FE FF                       cp      255                                     ; Are we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2   81D5 20 F8                       jr      nz,_copyNonce                           ; No keep cop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3   81D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4   81D7 21 7B 71                    ld      hl,MYBLOCK + BlockHeaderSize + 64       ; Start of Nonce Decimal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5   81DA 11 4D 00                    ld      de,BlockHeaderSize + 64 + 1             ; Size of block + 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6   81DD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7   81DD 7E                          ld      a,(hl)                                  ; Get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8   81DE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9   81DF FE FF                       cp      255                                     ;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0   81E1 28 03                       jr      z,_done                                 ; Yes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1   81E3 13                          inc     de                                      ; No increas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2   81E4 18 F7                       jr      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3   81E6             _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4   81E6 ED 53 09 73                 ld      (size),de                               ; Save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5   81EA 21 2F 71                    ld      hl,MY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6   81ED 22 06 73                    ld      (dataptr),hl                            ; Start of dat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7   81F0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8   81F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9   81F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0   81F1             BlockH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1   81F1 35                          .text   "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2   81F2 382042697420                .text   "8 Bit Milli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2   81F8 4D696C6C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3   81FD             BlockHeaderSize .equ    $ - Block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4   81FD 303030303030RawOre:         .fill   64,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4   8203 30303030303030303030303030303030303030303030303030303030303030303030303030303030303030303030303030303030303030303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5   823D 303030303030                .text   "00000000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5   8243 303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6   8246 464646464646Goal:           .fill   64,'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6   824C 464646464646464646464646464646464646464646464646464646464646464646464646464646464646464646464646464646464646464646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7   82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   8286             #include        "../globals/screen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286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286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286                            ; Screen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286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286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2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286             CopyTo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286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286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286                            ; Copy screen data in HL to screen in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286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286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286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287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288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289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28A 01 00 03                   ld      bc,32 *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28D 11 00 00                   ld      de,VDP.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290 CD DF 1F                   call    WRITE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293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294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295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296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297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29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29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298             DisplayDecimal: .module DisplayDeci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298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298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298                            ; Displays a 0 padded decim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298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298                            ; HL    Number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298                            ; B,C   Row, Column to displa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298                            ; A     Number of digits (1 -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298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298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298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299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29A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29B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29C C5                         copy(bc,de)                                 ; D = Row, E =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29D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29E FE 05                      cp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2A0 28 0E                      jr     z,_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2A2 FE 04                      cp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2A4 28 10                      jr     z,_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2A6 FE 03                      cp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2A8 28 12                      jr     z,_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2AA FE 02                      cp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2AC 28 14                      jr     z,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2AE 18 18                      jr     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2B0             ;               call    _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2B0             ;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2B0             ;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2B0             _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2B0 01 F0 D8                   ld      bc,-10000                           ; Do 10,00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82B3 CD D3 82                   call    _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2B6             _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82B6 01 18 FC                   ld      bc,-1000                            ; Do 1,00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82B9 CD D3 82                   call    _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82BC             _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82BC 01 9C FF                   ld      bc,-100                             ; Do 10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82BF CD D3 82                   call    _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82C2             _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82C2 01 F6 FF                   ld      bc,-10                              ; Do 1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82C5 CD D3 82                   call    _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82C8             _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82C8 01 FF FF                   ld      bc,-1                               ; Last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2CB CD D3 82                   call    _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2CE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2CF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2D0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2D1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82D2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2D3             _proc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82D3 3E 2F                      ld      a,'0'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82D5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82D5 3C                         in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82D6 09                         add     hl,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2D7 38 FC                      jr      c,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2D9 ED 42                      sbc     hl,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82DB C5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2DC D5                         copy(de,b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2DD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82DE CD 38 85                   call    Prin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2E1 1C                         inc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82E2 C1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82E3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82E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82E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9   82E4             #include        "../globals/control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2E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2E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2E4                            ; Controller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2E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2E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2E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2E4             ReadStick: .module Read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2E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2E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2E4                            ; Returns the directional and firebuttons for controller A (0 o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2E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2E4                            ; bit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2E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2E4                            ;  7          Fire (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2E4                            ;  6          Arm (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2E4                            ;  5          \_Un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2E4                            ;  4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2E4                            ;  3     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2E4                            ;  2      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2E4                            ;  1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2E4                            ;  0      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2E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2E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2E4 C5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2E5 D5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2E6 E5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2E7 F5                         pu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2E8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2E9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2EA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2EB DD E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2ED FD E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2EF CD EB 1F                   call    POLLER                              ; Read both 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2F2 FD E1                      po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2F4 DD E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2F6 E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2F7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2F8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2F9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2FA 21 EF 73                   ld      hl,JOYSTICK1                        ; Controller 0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2FD 11 F1 73                   ld      de,KEYPAD0                          ; Keypad 0 holds the arm buttonsta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300 FE 00                      cp      STIC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302 28 06                      jr      z,_not1                             ; Not reading controller 1 s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304 21 EE 73                   ld      hl,JOYSTICK0                        ; Controller 1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307 11 F0 73                   ld      de,KEYPAD1                          ; Keypad 1 holds the arm button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30A             _no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30A 7E                         ld      a,(hl)                              ; Get the Joystick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30B 47                         ld      b,a                                 ; Nee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30C E6 0F                      and     15                                  ; Mask off top 4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30E CB 70                      bit     6,b                                 ; Is fire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310 28 02                      jr      z,_notFire                          ;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312 CB FF                      set     7,a                                 ; Set fire b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314             _notF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314 D5                         push    de                                  ; HL =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315 E1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316 46                         ld      b,(hl)                              ; Check arm button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8317 CB 58                      bit     3,b                                 ; Bits 3, 1 and 0 are set if Arm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319 28 0A                      jr      z,_not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831B CB 48                      bit     1,b                                 ; Bits 3, 1 and 0 are set if Arm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831D 28 06                      jr      z,_not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831F CB 40                      bit     0,b                                 ; Bits 3, 1 and 0 are set if Arm button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8321 28 02                      jr      z,_not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8323 CB F7                      set     6,a                                 ; Set Arm b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8325             _notA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8325 E1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8326 D1                         pop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8327 C1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8328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32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329             ReadKeyPad: .module Read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8329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329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8329                            ; Returns the ASCII key pressed on the keypad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8329                            ; controller A (0 or 1) in A or NULL if no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8329                            ; B = 0 then return ASCII, else return nativ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8329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329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329 D5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832A E5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32B F5                         pu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32C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32D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32E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32F DD E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331 FD E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8333 CD EB 1F                   call    P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336 FD E1                      po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338 DD E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33A E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33B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33C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33D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833E 21 F1 73                   ld      hl,KEYPAD0                          ; Keypad0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8341 FE 00                      cp      STICK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8343 28 03                      jr      z,_not1                             ; Not reading Keypa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8345 21 F0 73                   ld      hl,KEYPAD1                          ; Keypad1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7+  8348             _not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8+  8348 7E                         ld      a,(hl)                              ; Get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9+  8349 E6 7F                      and     127                                 ; Mask off bit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0+  834B 6F                         ld      l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+  834C 26 00                      ld      h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2+  834E 29                         add     hl,hl                               ; * 2 to get index into _looku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3+  834F 11 5D 83                   ld      de,_looku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4+  8352 19                         add     hl,de                               ; HL points at the correc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5+  8353 78                         ld      a,b                                 ; See what we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6+  8354 FE 00                      cp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7+  8356 20 01                      jr      nz,_cont                            ; Dont want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8+  8358 23                         inc     hl                                  ; Point as ASCII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9+  8359             _c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0+  8359 7E                         ld      a,(hl)                              ; Ge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1+  835A E1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2+  835B D1                         pop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3+  835C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4+  835D             _lookup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5+  835D 00 00                      .db     NULL ,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6+  835F 06 36                      .db     006H ,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7+  8361 01 31                      .db     001H ,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8+  8363 03 33                      .db     003H , '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9+  8365 09 39                      .db     009H , '9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+  8367 00 30                      .db     000H ,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+  8369 0A 2A                      .db     00AH , '*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2+  836B 00 00                      .db     NULL ,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3+  836D 02 32                      .db     002H , '2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+  836F 0B 23                      .db     00BH , '#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5+  8371 07 37                      .db     007H , '7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6+  8373 00 00                      .db     NULL ,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7+  8375 05 35                      .db     005H , '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+  8377 04 34                      .db     004H , '4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9+  8379 08 38                      .db     008H ,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+  837B 00 00                      .db     NULL ,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0   837D             #include        "../globals/intrupt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37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37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37D                            ; Interrupt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37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37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37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37D             InterruptVDP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37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37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37D                            ; Turn interrupts off at the V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37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37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37D F5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37E C5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37F D5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380 01 C2 01                   ld      bc,0100h + VDP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383 CD D9 1F                   call    WRITE_REGISTER                      ; Register 1 - Setup mode Write V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386 D1                         pop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387 C1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388 F1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389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38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38A             InterruptVDP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38A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38A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38A                            ; Turn interrupts on at the V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38A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38A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38A F5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38B C5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38C D5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38D 01 E2 01                   ld      bc,0100h + VDPSETUP + VDP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390 CD D9 1F                   call    WRITE_REGISTER                      ; Register 1 - Setup mode Write V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393 D1                         pop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394 C1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395 F1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396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39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397             SetupInte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397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397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397                            ; Turn interrupts off and then setup the interrupt at 66h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397                            ; point to handler in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397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397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397 F5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8398 CD B3 83                   call    Disable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39B 3E C3                      ld      a,0c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839D 32 66 00                   ld      (066h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83A0 7D                         ld      a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83A1 32 67 00                   ld      (067h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83A4 7C                         ld     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83A5 32 68 00                   ld      (068h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83A8 F1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83A9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83A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83AA             EnableInte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83AA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3AA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3AA                            ; En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83AA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3AA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83AA F5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83AB FB                         ei                                          ; Enable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83AC DB BF                      in      a,(0bfh)                            ; Read the VDP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83AE CD 8A 83                   call    InterruptVD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3B1 F1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3B2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83B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3B3             DisableInterru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83B3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3B3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83B3                            ; Disable interru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83B3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83B3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83B3 CD 7D 83                   call    InterruptVDP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7+  83B6 F3                         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8+  83B7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1   83B8             #include        "../globals/sprites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3B8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3B8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3B8                            ; Sprit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3B8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3B8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3B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3B8             UpdateSpriteT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3B8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3B8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3B8                            ; Move the sprite table from SPRITETABLE to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3B8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3B8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3B8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3B9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3BA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3BB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3BC 21 6F 70                   ld      hl,SPRITETABLE                      ; CV RAM sprit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3BF 01 80 00                   ld      bc,128                              ; Number of bytes in th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3C2 11 80 03                   ld      de,VDP.ATTRIB                       ; Where to put in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3C5 CD DF 1F                   call    WRITE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3C8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3C9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3CA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3CB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3CC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3C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3CD             UpdateSprite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3C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3C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3CD                            ; Move all sprite data using the data referenced by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3C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3C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3CD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3CE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3CF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3D0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3D1 01 00 04                   ld      bc,1024                             ; Number of bytes in the data (32 x 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3D4 11 00 10                   ld      de,VDP.SPRITE                       ; Where to put in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3D7 CD DF 1F                   call    WRITE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3DA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3DB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3DC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3DD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3DE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3D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3DF             SetupSpriteT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3DF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3DF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3DF                            ; Copy the sprite tables from HL to SPRITETABLE in CV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3DF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3DF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3DF C5                         push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3E0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3E1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3E2 11 6F 70                   ld      de,SPRITE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3E5 01 80 00                   ld      bc,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3E8 ED B0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3EA E1                         pop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3EB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3EC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3ED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3E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2   83EE             #include        "includes/vdpm1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3EE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3EE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3EE                            ; VDP Routines for accessing the VDP in Mode 1 (32 x 24 16 col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3EE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3EE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3E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3EE             InitializeVD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3EE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3EE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3EE                            ; Setup the VDP for Graphics I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3EE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3EE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3EE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3EF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3F0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3F1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3F2 3E 00                      ld      a,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3F4 21 00 00                   ld      hl,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3F7 11 00 40                   ld      de,16384                            ; Clear out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3FA CD 82 1F                   call    FILL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3F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3F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3F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3FD                            ; Reg 0: Setup for Mode 1 (G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3F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3F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3FD 06 00                      ld      b,VDP.REG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3FF 0E 00                      ld      c,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401 CD D9 1F                   call    WRITE_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40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40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40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404                            ; Reg 1: Setup for Mode 1 (GR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40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40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404 06 01                      ld      b,VDP.REG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406 0E C2                      ld      c,VDP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408 CD D9 1F                   call    WRITE_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40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40B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40B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40B                            ; Reg 2: Pattern Name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40B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40B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40B 06 02                      ld      b,VDP.REG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40D 0E 00                      ld      c,V.PATTERN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40F CD D9 1F                   call    WRITE_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41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412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8412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412                            ; Reg 3: Col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8412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8412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8412 06 03                      ld      b,VDP.REG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8414 0E 0C                      ld      c,V.COL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8416 CD D9 1F                   call    WRITE_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841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8419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8419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8419                            ; Reg 4: Pattern Generator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8419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419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419 06 04                      ld      b,VDP.REG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841B 0E 01                      ld      c,V.PATTER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41D CD D9 1F                   call    WRITE_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842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842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842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8420                            ; Reg 5: Sprite Attributes (SPRITEAT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42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42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8420 06 05                      ld      b,VDP.REG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422 0E 07                      ld      c,V.SPRITEATT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8424 CD D9 1F                   call    WRITE_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42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8427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8427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8427                            ; Reg 6: Sprite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8427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7+  8427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8+  8427 06 06                      ld      b,VDP.REG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9+  8429 0E 02                      ld      c,V.SPRIT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0+  842B CD D9 1F                   call    WRITE_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+  842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2+  842E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3+  842E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4+  842E                            ; Reg 7: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5+  842E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6+  842E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7+  842E 06 07                      ld      b,VDP.REG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8+  8430 0E 01                      ld      c,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9+  8432 CD D9 1F                   call    WRITE_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0+  843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1+  8435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2+  8435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3+  8435                            ; Load the default ASCII font from OS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4+  8435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5+  8435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6+  843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7+  8435 21 A3 14                   ld      hl,016abh - (65 * 8)                ; ASCII table starting at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8+  8438 11 00 08                   ld      de,VDP.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9+  843B 01 00 04                   ld      bc,128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+  843E CD DF 1F                   call    WRITE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+  844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2+  8441 21 A3 14                   ld      hl,016abh - (65 * 8)                ; ASCII table starting at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3+  8444 11 00 0C                   ld      de,VDP.FONTS +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+  8447 01 00 04                   ld      bc,128 *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5+  844A CD DF 1F                   call    WRITE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6+  844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7+  844D CD 55 84                   call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+  8450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+  8451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+  8452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+  8453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9+  8454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+  845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+  8455             Clear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2+  8455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3+  8455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4+  8455                            ; Clear the current MODE 1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5+  8455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6+  8455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7+  8455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7+  8456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7+  8457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7+  8458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8+  8459 21 00 00                   ld      hl,VDP.SCREEN                       ; Clear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9+  845C 11 00 03                   ld      de,76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0+  845F 3E 20                      ld      a,BACK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1+  8461 CD 82 1F                   call    FILL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2+  8464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2+  8465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2+  8466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2+  8467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+  8468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4+  846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5+  8469             SetBorder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6+  8469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7+  8469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8+  8469                            ; Set the border color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9+  8469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0+  8469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1+  8469 F5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2+  846A C5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3+  846B 4F                         ld      c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4+  846C 06 07                      ld      b,07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5+  846E CD D9 1F                   call    WRITE_REGISTER                      ; Register 7 - Set border to color in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6+  8471 C1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7+  8472 F1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8+  8473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9+  847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0+  8474             SetAllFont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1+  847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2+  847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3+  8474                            ; Set the color for all the font groups using the fore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4+  8474                            ; in C and background i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5+  847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6+  847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7+  8474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7+  8475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7+  8476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7+  8477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8+  8478 21 00 03                   ld      hl,VDP.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9+  847B 11 20 00                   ld      de,32                               ; Changing all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0+  847E 79                         ld      a,c                                 ; Put foregr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+  847F CB 07                      rlc     a                                   ; Multiply by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2+  8481 CB 07                      rl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3+  8483 CB 07                      rl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4+  8485 CB 07                      rl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5+  8487 80                         add     a,b                                 ; Add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6+  8488 CD 82 1F                   call    FILL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7+  848B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7+  848C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7+  848D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7+  848E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8+  848F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9+  849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0+  8490             SetFontCol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1+  849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2+  849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3+  8490                            ; Set the color for the font group in A (0 - 31)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4+  8490                            ; foreground in C and background in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5+  849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6+  849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+  8490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+  8491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+  8492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+  8493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8+  8494 16 00                      ld      d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9+  8496 5F                         ld      e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0+  8497 21 00 03                   ld      hl,VDP.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1+  849A 19                         add     hl,de                               ; HL holds the VRAM address of the color group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2+  849B 11 01 00                   ld      de,1                                ; Only changing one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3+  849E 79                         ld      a,c                                 ; Put foregroun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4+  849F CB 07                      rlc     a                                   ; Multiply by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5+  84A1 CB 07                      rl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6+  84A3 CB 07                      rl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7+  84A5 CB 07                      rl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8+  84A7 80                         add     a,b                                 ; Add th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9+  84A8 CD 82 1F                   call    FILL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0+  84AB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0+  84AC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0+  84AD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0+  84AE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1+  84AF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2+  84B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3+  84B0             SetFontColorGroups: .module SetFontColor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4+  84B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5+  84B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6+  84B0                            ; Set the color for the font groups using the data at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7+  84B0                            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8+  84B0                            ; (HL)     Start group 255 =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9+  84B0                            ; (HL + 1) End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0+  84B0                            ; (HL + 2)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1+  84B0                            ; (HL + 3)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2+  84B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3+  84B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4+  84B0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4+  84B1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4+  84B2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4+  84B3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5+  84B4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6+  84B4 7E                         ld      a,(hl)                              ; Curren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7+  84B5 FE FF                      cp      255                                 ;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8+  84B7 28 12                      jr      z,_done                             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9+  84B9 23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+  84BA 5E                         ld      e,(hl)                              ; Last group for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1+  84BB 23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2+  84BC 4E                         ld      c,(hl)                              ; Fore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3+  84BD 23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4+  84BE 46                         ld      b,(hl)                              ; Background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5+  84BF 23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6+  84C0             _loop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7+  84C0 CD 90 84                   call    SetFontColor                        ; Set group A to color in B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8+  84C3 3C                         inc     a                                   ; Next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9+  84C4 BB                         cp      e                                   ; Are we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0+  84C5 38 F9                      jr      c,_loop2                            ; A &lt; E so do more of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1+  84C7 28 F7                      jr      z,_loop2                            ; A = E so do more of this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2+  84C9 18 E9                      jr      _loop                               ; Done so do next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3+  84CB             _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4+  84CB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4+  84CC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4+  84CD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4+  84CE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5+  84CF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6+  84D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7+  84D0             ModifyFont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8+  84D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9+  84D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+  84D0                            ; Modify font data starting at character A using data refere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1+  84D0                            ; in HL with BC holding number of bytes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2+  84D0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3+  84D0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4+  84D0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4+  84D1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4+  84D2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4+  84D3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5+  84D4 E5                         push    hl                                  ; Save the sourc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6+  84D5 2E 08                      ld      l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7+  84D7 67                         ld      h,a                                 ; Setup for multiply h *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8+  84D8 CD 9B 86                   call    MultiplyHL                          ; HL holds offset into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9+  84DB 11 00 08                   ld      de,VDP.FONTS                        ; Font location in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0+  84DE 19                         add     hl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1+  84DF EB                         ex      de,hl                               ; DE holds location in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2+  84E0 E1                         pop     hl                                  ; Get source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3+  84E1 CD DF 1F                   call    WRITE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4+  84E4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4+  84E5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4+  84E6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4+  84E7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5+  84E8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6+  84E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7+  84E9             ModifyFontBlockRLE: .module ModifyFontBlockR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8+  84E9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9+  84E9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0+  84E9                            ; Modify font data starting at character A using RLE enco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1+  84E9                            ; data referenced in HL. a RLE value of 0,0 mean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2+  84E9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3+  84E9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4+  84E9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4+  84EA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4+  84EB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4+  84EC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5+  84ED DD E5                      push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6+  84EF E5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7+  84F0 DD E1                      pop     ix                                  ; IX =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8+  84F2 2E 08                      ld      l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9+  84F4 67                         ld      h,a                                 ; Setup for multiply h *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0+  84F5 CD 9B 86                   call    MultiplyHL                          ; HL holds offset into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1+  84F8 11 00 08                   ld      de,VDP.FONTS                        ; Font location in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2+  84FB 19                         add     hl,de                               ; HL = VRAM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3+  84FC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4+  84FC 16 00                      ld      d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5+  84FE DD 7E 00                   ld      a,(ix)                              ; RL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6+  8501 FE 00                      cp      NULL                                ;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7+  8503 28 16                      jr      z,_done                             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8+  8505 5F                         ld      e,a                                 ; DE = RLE 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9+  8506 DD 23                      inc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0+  8508 DD 7E 00                   ld      a,(ix)                              ; RL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1+  850B D5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2+  850C E5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3+  850D DD E5                      push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4+  850F CD 82 1F                   call    FILL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5+  8512 DD E1                      pop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6+  8514 E1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7+  8515 D1                         pop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8+  8516 19                         add     hl,de                               ; Next place in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9+  8517 DD 23                      inc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0+  8519 18 E1                      jr      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1+  851B             _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2+  851B DD E1                      pop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3+  851D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3+  851E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3+  851F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3+  8520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4+  8521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5+  852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6+  8522             ModifyFonts: .module Modify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7+  8522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8+  8522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9+  8522                            ; Modify multiple character font data using the data at (H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0+  8522                            ; The format is character, 8 bytes of data, character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1+  8522                            ; Continue until character =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2+  8522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3+  8522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4+  8522 F5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5+  8523 C5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6+  8524 E5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7+  8525 01 08 00                   ld      bc,8                                ; Doing 8 bytes at a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8+  8528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9+  8528 7E                         ld      a,(hl)                              ; Get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0+  8529 23                         inc     hl                                  ; Next byte of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1+  852A FE FF                      cp      255                                 ;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2+  852C 28 06                      jr      z,_done                             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3+  852E CD D0 84                   call    ModifyFont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4+  8531 09                         add     hl,bc                               ; Next character to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5+  8532 18 F4                      jr      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6+  8534             _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7+  8534 E1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8+  8535 C1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9+  8536 F1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0+  8537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1+  853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2+  8538             PrintByte: .module Prin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3+  8538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4+  8538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5+  8538                            ; Print the byte in A at Row B, Column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6+  8538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7+  8538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8+  8538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8+  8539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8+  853A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8+  853B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9+  853C 68                         ld      l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0+  853D 26 00                      ld      h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1+  853F CD AD 86                   call    Multiply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2+  8542 06 00                      ld      b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3+  8544 09                         add     hl,bc                               ; HL = Offset in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4+  8545 01 00 00                   ld      bc,VDP.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5+  8548 09                         add     hl,bc                               ; HL = Starting position in VRA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6+  8549 11 01 00                   ld      de,1                                ;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7+  854C CD 82 1F                   call    FILL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+  854F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+  8550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+  8551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+  8552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9+  8553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0+  855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1+  8554             PrintString: .module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2+  855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3+  855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4+  8554                            ; Print the 255 terminated string in (HL) at Column &amp; Row (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5+  8554                            ; word in (H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6+  8554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7+  8554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8+  8554 F5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8+  8555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8+  8556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8+  8557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9+  8558 DD E5                      push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0+  855A 4E                         ld      c,(hl)                              ; Load BC from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1+  855B 23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2+  855C 46                         ld      b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3+  855D 23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4+  855E E5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5+  855F DD E1                      pop     ix                                  ; IX = String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6+  8561 26 00                      ld      h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7+  8563 68                         ld      l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8+  8564 CD AD 86                   call    Multiply32                          ; HL = Row *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9+  8567 06 00                      ld      b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0+  8569 09                         add     hl,bc                               ; HL = Offset into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1+  856A 01 00 00                   ld      bc,VDP.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2+  856D 09                         add     hl,bc                               ; HL = Starting position in VRAM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3+  856E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4+  856E 11 01 00                   ld      de,1                                ; Default to doing on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5+  8571 DD 7E 00                   ld      a,(ix)                              ; Character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6+  8574 DD 23                      inc     ix                                  ; Nex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7+  8576 FE FF                      cp      255                                 ; Don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8+  8578 28 08                      jr      z,_done                             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9+  857A E5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0+  857B CD 82 1F                   call    FILL_VRAM                           ; Put DE count of A at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1+  857E E1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2+  857F 23                         inc     hl                                  ; Update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3+  8580 18 EC                      jr      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4+  8582             _d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5+  8582 DD E1                      pop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6+  8584 E1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6+  8585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6+  8586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6+  8587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7+  8588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3   8589             #include        "includes/nmi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589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589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589             ;  NMI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589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589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58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589             NMI: .module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589 08                          ex      af,af'                                  ; Use shadow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58A D9                          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58B DD E5                       push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58D FD E5                       push    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58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58F 3A 5D 70                    ld      a,(COIN)                                ; Have we mined a coi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592 FE 00                       cp     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594 28 3B                       jr      z,_mining                               ; No s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59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596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596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596             ; We mined a coin so cel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596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596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59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596 3A 58 70                    ld      a,(JIFFY)                               ; See if time to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599 3C                          in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59A 32 58 70                    ld      (JIFFY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59D FE 04                       cp      CEL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59F C2 91 86                    jp      nz,_cont                                ; No s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5A2 AF                          xor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5A3 32 58 70                    ld      (JIFFY),a                               ;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5A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5A6 21 6F 70                    ld      hl,SPRITE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5A9 06 10                       ld      b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5AB             _loopM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5AB C5 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5AC 7E                          ld     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5AD C6 10                       add     a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5AF FE B0                       cp     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5B1 38 10                       jr      c,_inBounds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5B3 3A 5D 70                    ld      a,(COI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5B6 FE 10                       cp     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5B8 28 07                       jr      z,_no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5BA CD FA 87                    call    Make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5BD 3C                          in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5BE 32 5D 70                    ld      (COIN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5C1             _noS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5C1 3E 00                       ld      a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85C3             _inBoundsM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5C3 77                          ld      (hl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85C4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85C5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85C6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85C7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85C8 C1 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85C9 10 E0                       djnz    _loop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85CB CD B8 83                    call    UpdateSprit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85CE C3 91 86                    jp      _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85D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85D1             _mi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5D1 3A 58 70                    ld      a,(JIFFY)                               ; Load JOF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5D4 3C                          inc     a                                       ;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85D5 32 58 70                    ld      (JIFFY),a                               ; Save JIF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5D8 FE 06                       cp      6                                       ; Did with do 1/10 of a secon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85DA C2 91 86                    jp      nz,_cont                                ; No so jump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85DD AF                          xor     a                                       ; Yes so reset JIF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85DE 32 58 70                    ld      (JIFFY),a                               ; Save JIF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85E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5E1 21 3F 70                    ld      hl,TIMER + 20                           ; Position of Micro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5E4 7E                          ld      a,(hl)                                  ; Load Micro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85E5 3C                          inc     a                                       ;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5E6 77                          ld      (hl),a                                  ;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85E7 FE 3A                       cp      ':'                                     ; Did we wr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5E9 C2 91 86                    jp      nz,_cont                                ; No s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85EC 3E 30                       ld      a,'0'                                   ; Wr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85EE 77                          ld      (hl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85E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85EF 2B                          dec     hl                                      ; Point to Sec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7+  85F0 2B                          de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8+  85F1 06 36                       ld      b,'6'                                   ; 10'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9+  85F3 0E 3A                       ld      c,':'                                   ; Single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0+  85F5 CD 7F 86                    call    _process2Digit                          ;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+  85F8 C2 91 86                    jp      nz,_cont                                ; No wrapping from seconds s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2+  85F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3+  85FB 2B                          dec     hl                                      ; Point to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4+  85FC 2B                          de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5+  85FD 06 36                       ld      b,'6'                                   ; 10'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6+  85FF 0E 3A                       ld      c,':'                                   ; Single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7+  8601 CD 7F 86                    call    _process2Digit                          ;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8+  8604 C2 91 86                    jp      nz,_cont                                ; No wrapping from minutes s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9+  860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0+  8607 2B                          dec     hl                                      ; Point to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1+  8608 2B                          de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2+  8609 06 33                       ld      b,'3'                                   ; 10'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3+  860B 0E 3A                       ld      c,':'                                   ; Single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4+  860D E5                          push    hl                                      ; See if we have to adjust singles for 24 h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5+  860E DD E1                       pop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6+  8610 DD 7E FF                    ld      a,(ix - 1)                              ; Get 10's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7+  8613 FE 32                       cp      '2'                                     ; Is it 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8+  8615 C2 1A 86                    jp      nz,_skip                                ; No s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9+  8618 0E 34                       ld      c,'4'                                   ; Set to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+  861A             _sk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+  861A CD 7F 86                    call    _process2Digit                          ;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2+  861D C2 91 86                    jp      nz,_cont                                ; No wrapping from minutes s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3+  862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+  8620 2B                          dec     hl                                      ; Point to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5+  8621 2B                          de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6+  8622 06 3A                       ld      b,':'                                   ; 10'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7+  8624 0E 3A                       ld      c,':'                                   ; Single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+  8626 CD 7F 86                    call    _process2Digit                          ;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9+  8629 C2 30 86                    jp      nz,_checkDays                           ; No wrapping from days s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+  862C 2B                          dec     hl                                      ; Point 100's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+  862D 7E                          ld      a,(hl)                                  ; Load 100's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2+  862E 3C                          inc     a                                       ;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3+  862F 77                          ld      (hl),a                                  ;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4+  863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5+  8630             _checkD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6+  8630 3A 32 70                    ld      a,(TIMER + 7)                           ; Check if we did a year of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7+  8633 FE 33                       cp      '3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8+  8635 C2 91 86                    jp      nz,_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9+  8638 3A 33 70                    ld      a,(TIMER + 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0+  863B FE 36                       cp     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1+  863D C2 91 86                    jp      nz,_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2+  8640 3A 34 70                    ld      a,(TIMER + 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+  8643 FE 35                       cp      '5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4+  8645 C2 91 86                    jp      nz,_c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5+  864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6+  8648 3E 30                       ld      a,'0'                                   ; Reset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7+  864A 32 32 70                    ld      (TIMER + 7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8+  864D 32 33 70                    ld      (TIMER + 8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9+  8650 32 34 70                    ld      (TIMER + 9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0+  865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1+  8653 21 30 70                    ld      hl,TIMER + 5                            ; Single year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2+  8656 06 3A                       ld      b,':'                                   ; 10'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3+  8658 0E 3A                       ld      c,':'                                   ; Single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4+  865A CD 7F 86                    call    _process2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5+  865D C2 91 86                    jp      nz,_cont                                ; No ro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6+  8660 2B                          dec     hl                                      ; Point at 100's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7+  8661 06 3A                       ld      b,':'                                   ; 10's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8+  8663 0E 3A                       ld      c,':'                                   ; Single digit m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9+  8665 CD 7F 86                    call    _process2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0+  8668 C2 91 86                    jp      nz,_cont                                ; No roll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1+  866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2+  866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3+  866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4+  866B             ; If we get here than this has been running for 10,000 y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5+  866B             ; So turn off interrupts and print the screen then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6+  866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7+  866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8+  866B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9+  866B CD B3 83                    call    Disable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0+  866E CD 55 84                    call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+  8671 21 A1 91                    ld      hl,Screen.BEEF.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2+  8674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3+  8677 21 84 93                    ld      hl,Screen.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4+  867A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5+  867D 18                    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5+  867E F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6+  867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7+  867F             _process2Dig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8+  867F 7E                          ld      a,(hl)                                  ; Load Singles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9+  8680 3C                          inc     a                                       ;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0+  8681 77                          ld      (hl),a                                  ;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1+  8682 B9                          cp      c                                       ; Did we wr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2+  8683 C0                          ret     nz                                      ; No s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3+  8684 3E 30                       ld      a,'0'                                   ; Wr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4+  8686 77                          ld      (hl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5+  8687 2B                          dec     hl                                      ; Next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6+  8688 7E                          ld      a,(hl)                                  ; Load Tens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+  8689 3C                          inc     a                                       ;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8+  868A 77                          ld      (hl),a                                  ;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9+  868B B8                          cp      b                                       ; Did we wr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0+  868C C0                          ret     nz                                      ; No s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1+  868D 3E 30                       ld      a,'0'                                   ; Wra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2+  868F 77                          ld      (hl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3+  8690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4+  869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5+  8691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6+  8691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7+  8691             ; Clean up and leave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8+  8691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9+  8691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0+  8691             _c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1+  869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2+  8691 DB BF                       in      a,(0bfh)                                ; Acknowledge interrupt to VD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3+  8693 FD E1                       pop     i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4+  8695 DD E1                       pop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5+  8697 D9                          exx                                             ; Restore regi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6+  8698 08                          ex      af,a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7+  8699 ED 45                       re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8+  869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9+  869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4   869B             #include        "includes/math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69B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69B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69B                            ; Math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69B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69B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69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69B             MultiplyHL:    .module Multiply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69B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69B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69B                            ; Multiple H * L and return in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69B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69B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69B D5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69C C5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69D 16 00                      ld      d,0                                 ; clearing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69F 5D                         ld      e,l                                 ; E =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6A0 6A                         ld      l,d                                 ; Clearing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6A1 06 08                      ld      b,8                                 ; we have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6A3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6A3 29                         add     hl,hl                               ; advancing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6A4 D2 A8 86                   jp      nc,_skip                            ; if zero, we skip the addition (jp is used for spe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6A7 19                         add     hl,de                               ; adding to the product if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6A8             _sk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6A8 10 F9                      djnz    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6AA C1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6AB D1                         pop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6AC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6A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6A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6A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6AD                            ; Multiply HL by value in calling address and return in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6A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6AD                            ; *** Messes with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6AD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6AD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6AD             Multiply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6AD 29                         add     hl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6AE             Multiply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6AE 29                         add     hl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6AF             Multiply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6AF 29                         add     hl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6B0             Multiply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6B0 29                         add     hl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6B1             Multiply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6B1 29                         add     hl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6B2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86B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6B3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86B3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86B3                            ; Divide A by value in calling address and retur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86B3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86B3                            ; *** Messes with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86B3               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86B3               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86B3             Divide12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86B3 3F                         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86B4 0F                         r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86B5             Divide6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6B5 3F                         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6B6 0F                         r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86B7             Divide3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6B7 3F                         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86B8 0F                         r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86B9             Divide1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86B9 3F                         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86BA 0F                         r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6BB             Divide8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6BB 3F                         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86BC 0F                         r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6BD             Divide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86BD 3F                         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6BE 0F                         r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86BF             Divide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86BF 3F                         c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86C0 0F                         rr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86C1 C9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5   86C2             #include        "includes/dump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6C2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6C2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6C2             ; Dump BC bytes to screen starting at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6C2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6C2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6C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6C2             Dump: .module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6C2 11 00 00                    ld      de,VDP.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6C5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6C5 F5 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6C6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6C7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6C8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6C9 7E                          ld     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6CA D5 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6CB D5 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6CC E1 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6CD CD F6 86                    call    _NumTo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6D0 ED 53 5F 70                 ld      (BUFFER)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6D4 7A                          ld      a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6D5 11 01 00                    ld      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6D8 CD 82 1F                    call    FILL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6DB E1 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6DC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6DD ED 5B 5F 70                 ld      de,(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6E1 7B                          ld     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6E2 11 01 00                    ld      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6E5 CD 82 1F                    call    FILL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6E8 E1 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6E9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6EA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6EB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6EC 13                          inc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6ED 13                          inc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6EE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6EF 0B                          dec     bc                                      ;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6F0 78                          ld      a,b                                     ;  \_ 16 bit d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6F1 B1                          or      c                                       ;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6F2 C2 C5 86                    jp      nz,_loop                                ;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6F5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6F6             _NumTo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6F6 C5 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6F7 F5 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6F8 4F                          ld      c,a                                     ; a = number to conv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6F9 CD 05 87                    call    _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6FC 57                          ld      d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6FD 79                          ld      a,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6FE CD 09 87                    call    _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701 5F                          ld      e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702 F1 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703 C1 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704 C9                          ret                                             ; return with hex number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8705             _Nu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705 1F                          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8706 1F                          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8707 1F                          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8708 1F                          r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8709             _Nu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8709 F6 F0                       or      0F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870B 27                          d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870C C6 A0                       add     a,0A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870E CE 40                       adc     a,040h                                  ; Ascii hex at this point (0 to 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8710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871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711             Dump2: .module Dump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711 11 00 00                    ld      de,VDP.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8714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714 F5 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715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716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717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8718 7E                          ld     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8719 D5 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871A E1 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871B 11 01 00                    ld      de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71E CD 82 1F                    call    FILL_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721 E1 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722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723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724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8725 13                          inc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726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8727 0B                          dec     bc                                      ;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728 78                          ld      a,b                                     ;  \_ 16 bit djn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8729 B1                          or      c                                       ;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872A C2 14 87                    jp      nz,_loop                                ;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872D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6   872E             #include        "includes/routines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72E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72E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72E             ; Reset 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72E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72E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72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72E             ResetTimer: .module Reset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72E C5                          push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72F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730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731 21 4B 87                    ld      hl,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734 11 2B 70                    ld      de,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737 01 16 00                    ld      bc,_time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73A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73C 21 61 87                    ld      hl,_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73F 11 41 70                    ld      de,CUR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742 01 17 00                    ld      bc,_nonc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745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747 E1                          pop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748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749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74A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74B             _t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74B 06 0C       BaseTimer:      .db     6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74D                                     ;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74D 303030303A30                .text   "0000:000:00:00:00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753 30303A30303A30303A30302E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760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761             _timerLen       .equ    $ - 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761             _n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761 06 10                       .db     6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763                                     ;23456789012345678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763 202020202020                .text   "                   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769 2020202020202020202020202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777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778             _nonceLen       .equ    $ - _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77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778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778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778             ; Increment CUR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778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778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77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778             IncrementNonce: .module Increment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778 E5 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779 C5 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77A F5 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77B 21 56 70                    ld      hl,CURNONCE + 21                        ; Starting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77E 0E 00                       ld      c,0                                     ; Digit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780             _loop: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780 7E                          ld      a,(hl)                                  ; Get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781 FE 20                       cp      ' '                                     ; Is it a spa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8783 20 02                       jr      nz,_skip                                ; No s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785 3E 30                       ld      a,'0'                                   ; Set to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8787             _sk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8787 3C                          inc     a                                       ; 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8788 77                          ld      (hl),a                                  ; Sav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8789 FE 3A                       cp      ':'                                     ; Did it Wr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878B 20 1E                       jr      nz,_done                                ; No s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878D 3E 30                       ld      a,'0'                                   ; Yes so set digit to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878F 77                          ld      (hl),a                                  ; Stor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8790 2B                          dec     hl                                      ; Next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8791 0C                          inc    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8792 79                          ld      a,c                                     ; Have we done 20 digit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793 FE 14                       cp      20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795 20 E9                       jr      nz,_loop                                ; No so go d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8797 CD B3 83                    call    Disable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79A CD 55 84                    call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879D 21 BE 8F                    ld      hl,Screen.DEAD.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87A0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87A3 21 84 93                    ld      hl,Screen.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87A6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7A9 18                    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7AA F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7AB             _done: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87AB F1 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7AC C1 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87AD E1 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7AE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87A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87AF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87AF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87AF             ; Convert DE:HL to ASCII and store it in BC. Returns with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7+  87AF             ; pointing a next unused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8+  87AF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9+  87AF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0+  87A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+  87A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2+  87AF             Num2Dec: .module Num2D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3+  87AF E5 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4+  87B0 D5                          push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5+  87B1 F5 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6+  87B2 DD E5                       push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7+  87B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8+  87B4 DD 21 5B 70                 ld      ix,T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9+  87B8 DD CB 00 86                 res     FLAGS_NUM2DEC,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0+  87BC CD C8 87                    call    _Num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1+  87BF 3E FF                       ld      a,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2+  87C1 12                          ld      (de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3+  87C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4+  87C2 DD E1                       pop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5+  87C4 F1 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6+  87C5 D1                          pop    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7+  87C6 E1 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8+  87C7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9+  87C8             _NumSta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+  87C8 C5                          copy(bc,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+  87C9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+  87CA 01 F0 D8    </w:t>
        <w:tab/>
        <w:t xml:space="preserve">        ld      bc,-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2+  87CD CD E2 87    </w:t>
        <w:tab/>
        <w:t xml:space="preserve">        call</w:t>
        <w:tab/>
        <w:t xml:space="preserve">_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3+  87D0 01 18 FC    </w:t>
        <w:tab/>
        <w:t xml:space="preserve">        ld</w:t>
        <w:tab/>
        <w:t xml:space="preserve">bc,-1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+  87D3 CD E2 87    </w:t>
        <w:tab/>
        <w:t xml:space="preserve">        call</w:t>
        <w:tab/>
        <w:t xml:space="preserve">_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5+  87D6 01 9C FF    </w:t>
        <w:tab/>
        <w:t xml:space="preserve">        ld</w:t>
        <w:tab/>
        <w:t xml:space="preserve">bc,-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6+  87D9 CD E2 87    </w:t>
        <w:tab/>
        <w:t xml:space="preserve">        call</w:t>
        <w:tab/>
        <w:t xml:space="preserve">_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7+  87DC 0E F6       </w:t>
        <w:tab/>
        <w:t xml:space="preserve">        ld</w:t>
        <w:tab/>
        <w:t xml:space="preserve">c,-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+  87DE CD E2 87    </w:t>
        <w:tab/>
        <w:t xml:space="preserve">        call</w:t>
        <w:tab/>
        <w:t xml:space="preserve">_Nu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9+  87E1 48          </w:t>
        <w:tab/>
        <w:t xml:space="preserve">        ld</w:t>
        <w:tab/>
        <w:t xml:space="preserve">c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+  87E2             _Num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+  87E2 3E 2F       </w:t>
        <w:tab/>
        <w:t xml:space="preserve">        ld</w:t>
        <w:tab/>
        <w:t xml:space="preserve">a,'0'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2+  87E4             _Num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3+  87E4 3C          </w:t>
        <w:tab/>
        <w:t xml:space="preserve">        inc</w:t>
        <w:tab/>
        <w:t xml:space="preserve">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4+  87E5 09          </w:t>
        <w:tab/>
        <w:t xml:space="preserve">        add</w:t>
        <w:tab/>
        <w:t xml:space="preserve">hl,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5+  87E6 38 FC       </w:t>
        <w:tab/>
        <w:t xml:space="preserve">        jr</w:t>
        <w:tab/>
        <w:t xml:space="preserve">c,_Num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6+  87E8 ED 42       </w:t>
        <w:tab/>
        <w:t xml:space="preserve">        sbc</w:t>
        <w:tab/>
        <w:t xml:space="preserve">hl,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7+  87EA DD CB 00 46                 bit     FLAGS_NUM2DEC,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8+  87EE 20 07                       jr      nz,_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9+  87F0 FE 30                       cp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0+  87F2 C8                          ret     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1+  87F3 DD CB 00 C6                 set     FLAGS_NUM2DEC,(i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2+  87F7             _S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+  87F7 12          </w:t>
        <w:tab/>
        <w:t xml:space="preserve">        ld</w:t>
        <w:tab/>
        <w:t xml:space="preserve">(de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4+  87F8 13          </w:t>
        <w:tab/>
        <w:t xml:space="preserve">        inc</w:t>
        <w:tab/>
        <w:t xml:space="preserve">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5+  87F9 C9          </w:t>
        <w:tab/>
        <w:t xml:space="preserve">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6+  87F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7+  87FA             ; 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8+  87FA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9+  87FA             ; Make Beep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0+  87FA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1+  87FA             ; 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2+  87F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3+  87FA             SOUND_FF       .equ    0ff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4+  87F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5+  87FA             MakeBeep: .module Make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6+  87FA C5                          push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7+  87FB F5                          push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8+  87FC 3E 8F                      ld      a,$8f                               ; ed89 3e 8f    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9+  87FE D3 FF                      out     (SOUND_FF),a                        ; ed8b d3 ff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0+  8800 3E 01                      ld      a,$01                               ; ed8d 3e 11    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1+  8802 D3 FF                      out     (SOUND_FF),a                        ; ed8f d3 ff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2+  8804 3E 90                      ld      a,$90                               ; ed91 3e 90    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3+  8806 D3 FF                      out     (SOUND_FF),a                        ; ed93 d3 ff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4+  8808 01 00 02                   ld      bc,0200h ;$0780                            ; ed95 01 80 07 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5+  880B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6+  880B E3                         ex      (sp),hl                             ; ed98 e3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7+  880C E3                         ex      (sp),hl                             ; ed99 e3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8+  880D 0B                         dec     bc                                  ; ed9a 0b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9+  880E 78                         ld      a,b                                 ; ed9b 78       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0+  880F B1                         or      c                                   ; ed9c b1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+  8810 20 F9                      jr      nz,_loop                            ; ed9d 20 f9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2+  8812 3E 9F                      ld      a,$9f                               ; ed9f 3e 9f     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3+  8814 D3 FF                      out     (SOUND_FF),a                        ; eda1 d3 ff    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4+  8816 F1                          pop    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5+  8817 C1                          pop    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6+  8818 C9                         ret                                         ; eda3 c9 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7+  881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7   8819             #include        "includes/intrface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1+  8819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2+  8819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3+  8819             ; Screens and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4+  8819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5+  8819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6+  881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7+  8819             InitInterf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819 F5 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81A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81B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8+  881C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9+  881D 21 B3 93                    ld      hl,Font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0+  8820 CD 22 85                    call    ModifyFo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1+  8823 21 A6 93                    ld      hl,Color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2+  8826 CD B0 84                    call    SetFontColorGrou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3+  882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4+  8829 21 FC 93                    ld      hl,SpriteTable                          ; Copy Sprite table from Cart to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5+  882C CD DF 83                    call    SetupSprit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6+  882F 21 80 94                    ld      hl,SpriteData                           ; Copy Sprite Data to V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7+  8832 CD CD 83                    call    UpdateSprite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8+  8835 CD B8 83                    call    UpdateSprit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19+  883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838 E1 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839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83A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0+  883B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1+  883C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2+  883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3+  883D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4+  883D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5+  883D             ; Display the Nonce in CUR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6+  883D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7+  883D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8+  883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29+  883D             DisplayNonce: .module Display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0+  883D E5                          push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1+  883E 21 41 70                    ld      hl,CUR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2+  8841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3+  8844 E1                          pop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4+  8845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5+  884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6+  8846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7+  8846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8+  8846             ; Display the HASH at (HL) at Row B, Column C. A is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39+  8846             ; value to (128 if you want to use high ASCI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0+  8846             ; show 8 bytes then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1+  8846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2+  8846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3+  884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4+  8846             DisplayHash: .module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846 F5 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847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848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5+  8849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6+  884A DD E5                       push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7+  884C DD 6F                       ld      ixl,a                                   ; Put in any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84E C5                          copy(bc,de)                                     ; Save position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8+  884F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49+  8850 06 08                       ld      b,8                                     ; Do 8 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0+  8852             _r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1+  8852 C5                          push    bc                                      ; Save row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2+  8853 D5                          push    de                                      ; Sav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3+  8854 06 08                       ld      b,8                                     ; Do 8 colum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4+  8856             _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5+  8856 C5                          push    bc                                      ; Save column 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6+  8857 7E                          ld      a,(HL)                                  ; Byt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7+  8858 DD 85                       add     a,ixl                                   ; Make uppercase if they wan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8+  885A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85B D5                          copy(de,bc)                                     ; Position back in 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59+  885C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0+  885D CD 38 85                    call    Print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1+  8860 0C                          inc     c                                       ; Next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861 C5                          copy(bc,de)                                     ; Put back i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2+  8862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3+  8863 C1                          pop     bc                                      ; Get column counte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4+  8864 10 F0                       djnz    _col                                    ; Do more till B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5+  8866 D1                          pop     de                                      ; Get Position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6+  8867 14                          inc     d                                       ; Next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7+  8868 C1                          pop     bc                                      ; Get row counter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8+  8869 10 E7                       djnz    _row                                    ; Do more till B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69+  886B DD E1                       pop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86D E1 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86E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86F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0+  8870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1+  8871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2+  887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3+  8872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4+  8872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5+  8872             ; Convert the current YPOS,XPOS to an offset of 0 - 63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6+  8872             ; return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7+  8872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8+  8872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79+  887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0+  8872             SpriteToOffset: .module SpriteTo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+  8872 C5                          push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+  8873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1+  8874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2+  8875 3A 6F 70                    ld      a,(YPOS)                                ; Get the Y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3+  8878 3D                          dec     a                                       ; Make it 0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4+  8879 3D                          de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5+  887A 47                          ld      b,a                                     ; B = 0 -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6+  887B 3A 70 70                    ld      a,(XPOS)                                ; Get the X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7+  887E 3D                          dec     a                                       ; Make it 0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8+  887F 3D                          dec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89+  8880 CB 0F                       rrc     a                                       ; A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0+  8882 CB 0F                       rrc     a                                       ; A /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1+  8884 CB 0F                       rrc     a                                       ; A /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2+  8886 80                          add     a,b                                     ; A holds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3+  8887 E1                          pop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3+  8888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3+  8889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4+  888A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5+  888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6+  888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7+  888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8+  888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99+  888B             ; Setup the Initial Hash &amp; Difficul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0+  888B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1+  888B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2+  888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3+  888B             SetupHash: .module Setup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+  888B F5 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+  888C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+  888D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4+  888E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5+  888F CD 55 84                    call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6+  8892 21 EE 8A                    ld      hl,Screen.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7+  8895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8+  8898 21 84 93                    ld      hl,Screen.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09+  889B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0+  889E 21 EF 70                    ld      hl,STARTHASH                               ; Reset to START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1+  88A1 11 3B 71                    ld      de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2+  88A4 01 40 00                    ld      bc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3+  88A7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4+  88A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5+  88A9 21 3B 71                    ld      hl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6+  88AC 01 01 01                    ld      bc,01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7+  88AF AF                          xor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8+  88B0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19+  88B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0+  88B3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1+  88B3 21 3B 71                    ld      hl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2+  88B6 01 01 01                    ld      bc,01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3+  88B9 AF                          xor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4+  88BA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5+  88BD 3E 01                       ld      a,THESTICK                              ; Read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6+  88BF CD E4 82                    call    Read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7+  88C2 FE 00                       cp      NULL                                    ; Anything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8+  88C4 20 49                       jr      nz,_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29+  88C6 3E 01                       ld      a,THE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0+  88C8 06 00                       ld      b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1+  88CA CD 29 83                    call    Read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2+  88CD FE 00                       cp      NULL                                    ; Any key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3+  88CF 28 E2                       jr      z,_loop                                 ; No so go do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4+  88D1 FE 23                       cp      '#'                                     ; Pound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5+  88D3 28 03                       jr      z,_p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6+  88D5 C3 98 89                    jp      _deb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7+  88D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8+  88D8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39+  88D8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0+  88D8             ; Handle #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1+  88D8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2+  88D8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3+  88D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4+  88D8             _pou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5+  88D8 3E D0                       ld      a,208                                   ; Time to hide the sp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6+  88DA 32 6F 70                    ld      (YPOS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7+  88DD CD B8 83                    call    UpdateSprit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8+  88E0 CD 55 84                    call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49+  88E3 21 BC 89                    ld      hl,Screen.Difficul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0+  88E6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1+  88E9 21 84 93                    ld      hl,Screen.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2+  88EC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3+  88EF             _waitKe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4+  88EF 3E 01                       ld      a,THE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5+  88F1 06 00                       ld      b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6+  88F3 CD 29 83                    call    ReadKey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7+  88F6 FE 31                       cp     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8+  88F8 38 F5                       jr      c,_wai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59+  88FA D6 30                       sub     48                                      ; Make it a value of 1 -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0+  88FC 32 5E 70                    ld      (DIFFICULTY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1+  88F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2+  88FF 21 3B 71                    ld      hl,MYBLOCK + BlockHeaderSize            ; Where ha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3+  8902 11 EF 70                    ld      de,STARTHASH                            ; Copy of starting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4+  8905 01 40 00                    ld      bc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5+  8908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6+  890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+  890A E1 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+  890B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+  890C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7+  890D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8+  890E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69+  890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0+  890F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1+  890F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2+  890F             ; See what they did on the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3+  890F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4+  890F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5+  890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6+  890F             _a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7+  890F CB 7F                       bit     BIT.FIRE,a                              ; Fire button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8+  8911 20 06                       jr      nz,_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79+  8913 CB 77                       bit     BIT.ARM,a                               ; Arm button press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0+  8915 20 23                       jr      nz,_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1+  8917 18 43                       jr      _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2+  8919             _f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3+  8919 CD 72 88                    call    SpriteToOffset                          ; Get offset for this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4+  891C 06 00                       ld      b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5+  891E 4F                          ld      c,a                                     ; BC = offset into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6+  891F 21 3B 71                    ld      hl,MYBLOCK + BlockHeaderSize            ; Where has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7+  8922 09                          add     hl,bc                                   ; HL = byte under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8+  8923 7E                          ld      a,(hl)                                  ; Get value in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89+  8924 3C                          inc     a                                       ; Incremen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0+  8925 FE 3A                       cp      '9'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1+  8927 38 0E                       jr      c,_doneFire                             ; Valid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2+  8929 FE 41                       cp     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3+  892B 30 04                       jr      nc,_asciiFire                           ; &gt;=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4+  892D 3E 41                       ld      a,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5+  892F 18 06                       jr      _done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6+  8931             _asciiF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7+  8931 FE 47                       cp      'G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8+  8933 38 02                       jr      c,_doneFire                             ; Less than 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199+  8935 3E 30                       ld      a,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0+  8937             _doneFi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1+  8937 77                          ld      (hl),a                                  ; Put it in the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2+  8938 18 5E                       jr      _deb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3+  893A             _a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4+  893A 21 FD 81                    ld      hl,RawOre                               ; Reset Hash to all Zer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5+  893D 11 EF 70                    ld      de,START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6+  8940 01 40 00                    ld      bc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7+  8943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8+  8945 21 EF 70                    ld      hl,STARTHASH                               ; Reset to START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09+  8948 11 3B 71                    ld      de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0+  894B 01 40 00                    ld      bc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1+  894E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2+  8950 21 3B 71                    ld      hl,MYBLOCK + BlockHeader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3+  8953 01 01 01                    ld      bc,0101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4+  8956 AF                          xor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5+  8957 CD 46 88                    call    Display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6+  895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7+  895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8+  895A 18 3C                       jr      _debou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19+  895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0+  895C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1+  895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2+  895C             ; Handle Joystick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3+  895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4+  895C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5+  895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6+  895C             _st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7+  895C ED 4B 6F 70                 ld      bc,(YPOS)                               ; C = Y pos, B = X 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8+  8960 11 00 00                    ld      de,0                                    ; E = Y Change, D = X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29+  8963 CB 47                       bit     BIT.UP,a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0+  8965 28 02                       jr      z,_no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1+  8967 1E F8                       ld      e,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2+  8969             _no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3+  8969 CB 57                       bit     BIT.DOWN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4+  896B 28 02                       jr      z,_no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5+  896D 1E 08                       ld      e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6+  896F             _notDow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7+  896F CB 5F                       bit     BIT.LEFT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8+  8971 28 02                       jr      z,_not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39+  8973 16 F8                       ld      d,2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0+  8975             _notLef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1+  8975 CB 4F                       bit     BIT.RIGHT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2+  8977 28 02                       jr      z,_not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3+  8979 16 08                       ld      d,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4+  897B             _not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5+  897B 79                          ld      a,c                                     ; Adjust position based on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6+  897C 83                          add    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7+  897D FE 02                       cp      2                                       ; Is it out of bou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8+  897F 38 05                       jr      c,_skip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49+  8981 FE 40                       cp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0+  8983 30 01                       jr      nc,_skip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1+  8985 4F                          ld      c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2+  8986             _skipR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3+  8986 78                          ld     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4+  8987 82                          add     a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5+  8988 FE 02                       cp      2                                       ; Is it out of bound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6+  898A 38 05                       jr      c,_skip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7+  898C FE 40                       cp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8+  898E 30 01                       jr      nc,_skip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59+  8990 47                          ld      b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0+  8991             _skipC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1+  8991 ED 43 6F 70                 ld      (YPOS),bc                               ; Sa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2+  8995 CD B8 83                    call    UpdateSprit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3+  8998             _debou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4+  8998 3E 01                       ld      a,THESTICK                              ; Read th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5+  899A CD E4 82                    call    Read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6+  899D FE 00                       cp     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7+  899F 20 F7                       jr      nz,_debounce                            ; Wait till they leave stick al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8+  89A1 C3 B3 88                    jp      _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69+  89A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0+  89A4             ShowMiningScreen: .module ShowMining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1+  89A4 F5                          push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1+  89A5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1+  89A6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1+  89A7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2+  89A8 CD 55 84                    call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3+  89AB 21 F8 8C                    ld      hl,Screen.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4+  89AE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5+  89B1 21 84 93                    ld      hl,Screen.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6+  89B4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7+  89B7 E1                          pop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7+  89B8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7+  89B9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7+  89BA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8+  89BB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79+  89B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0+  89BC             Screen.Difficulty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1+  89BC 00 00                       .db    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2+  89BE 202020202050                .text   "     PRESS BUTTON ON KEYPAD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2+  89C4 5245535320425554544F4E204F4E204B4559504144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3+  89DE 202020202054                .text   "     TO SELECT DIFFICULY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3+  89E4 4F2053454C45435420444946464943554C59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4+  89FE 20202020204C                .text   "     LEVEL.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4+  8A04 4556454C2E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5+  8A1E 202020202020                .text  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5+  8A24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6+  8A3E 202020202054                .text   "     THE LARGER THE VALUE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6+  8A44 4845204C4152474552205448452056414C5545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7+  8A5E 202020202054                .text   "     THE LONGER IT WILL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7+  8A64 4845204C4F4E4745522049542057494C4C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8+  8A7E 202020202054                .text   "     TAKE.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8+  8A84 414B452E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9+  8A9E 202020202020                .text  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89+  8AA4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0+  8ABE 20202020204F                .text   "     ONLY VALUES OF 1 - 9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0+  8AC4 4E4C592056414C554553204F462031202D2039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1+  8ADE 202020202041                .text   "     ARE VALI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1+  8AE4 52452056414C4944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2+  8AED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3+  8AEE             Screen.Setu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4+  8AEE 00 00                       .db    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5+  8AF0 607374617274                .text "`start{{{|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5+  8AF6 7B7B7B7C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6+  8B10 712020202020                .text "q        } USE THE CONTROLLER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6+  8B16 2020207D205553452054484520434F4E54524F4C4C4552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7+  8B30 712020202020                .text "q        } TO HILIGHT A HASH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7+  8B36 2020207D20544F2048494C4947485420412048415348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8+  8B50 712020202020                .text "q        } ENTRY.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8+  8B56 2020207D20454E5452592E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9+  8B70 712020202020                .text "q        }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299+  8B76 2020207D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0+  8B90 712020202020                .text "q        }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0+  8B96 2020207D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1+  8BB0 712020202020                .text "q        } PRESS FIRE TO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1+  8BB6 2020207D205052455353204649524520544F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2+  8BD0 712020202020                .text "q        } CYCLE THROUGH THE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2+  8BD6 2020207D204359434C45205448524F55474820544845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3+  8BF0 712020202020                .text "q        } POSSIBLE VALUES.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3+  8BF6 2020207D20504F535349424C452056414C5545532E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4+  8C10 7A7878787878                .text "zxxxxxxxx~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4+  8C16 7878787E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5+  8C30 202020202020                .text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5+  8C36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6+  8C50 202050524553                .text "  PRESS * TO RESET HASH TO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6+  8C56 53202A20544F205245534554204841534820544F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7+  8C70 2020414C4C20                .text "  ALL ZEROS.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7+  8C76 5A45524F532E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8+  8C90 202020202020                .text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8+  8C96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9+  8CB0 202050524553                .text "  PRESS # WHEN YOU ARE DONE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09+  8CB6 532023205748454E20594F552041524520444F4E45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0+  8CD0 202053455454                .text "  SETTING THE THE STARTING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0+  8CD6 494E472054484520544845205354415254494E47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1+  8CF0 202048415348                .text "  HAS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1+  8CF6 2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2+  8CF7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3+  8CF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4+  8CF8             Screen.Interface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5+  8CF8 00 00                       .db    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6+  8CFA 607374617274                .text "`start{{{| `current{| `goal{{{{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6+  8D00 7B7B7B7C206063757272656E747B7C2060676F616C7B7B7B7B7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7+  8D1A 712020202020                .text "q        } q        } q       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7+  8D20 2020207D207120202020202020207D20712020202020202020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+  8D3A 712020202020                .text "q        } q        } q       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+  8D40 2020207D207120202020202020207D20712020202020202020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9+  8D5A 712020202020                .text "q        } q        } q       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9+  8D60 2020207D207120202020202020207D20712020202020202020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0+  8D7A 712020202020                .text "q        } q        } q       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0+  8D80 2020207D207120202020202020207D20712020202020202020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1+  8D9A 712020202020                .text "q        } q        } q       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1+  8DA0 2020207D207120202020202020207D20712020202020202020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2+  8DBA 712020202020                .text "q        } q        } q       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2+  8DC0 2020207D207120202020202020207D20712020202020202020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3+  8DDA 712020202020                .text "q        } q        } q       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3+  8DE0 2020207D207120202020202020207D20712020202020202020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4+  8DFA 712020202020                .text "q        } q        } q        }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4+  8E00 2020207D207120202020202020207D207120202020202020207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5+  8E1A 7A7878787878                .text "zxxxxxxxx~ zxxxxxxxx~ zxxxxxxxx~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5+  8E20 7878787E207A78787878787878787E207A78787878787878787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6+  8E3A 202020202020                .text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6+  8E40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7+  8E5A 202020202060                .text "     `year{day{hh{mm{ss{{{|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7+  8E60 796561727B6461797B68687B6D6D7B73737B7B7B7C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8+  8E7A 202020202071                .text "     q                   0}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8+  8E80 20202020202020202020202020202020202020307D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9+  8E9A 20202020207A                .text "     zxxxxxxxxxxxxxxxxxxxx~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29+  8EA0 78787878787878787878787878787878787878787E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0+  8EBA 202020202020                .text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0+  8EC0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1+  8EDA 202020202060                .text "     `nonce{{{{{{{{{{{{{{{|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1+  8EE0 6E6F6E63657B7B7B7B7B7B7B7B7B7B7B7B7B7B7B7C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2+  8EFA 202020202071                .text "     q                    }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2+  8F00 20202020202020202020202020202020202020207D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3+  8F1A 20202020207A                .text "     zxxxxxxxxxxxxxxxxxxxx~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3+  8F20 78787878787878787878787878787878787878787E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4+  8F3A 202020202020                .text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4+  8F40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5+  8F5A 202020202020                .text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5+  8F60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6+  8F7A 202020505245                .text "   PRESS # TO RETURN TO SETUP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6+  8F80 5353202320544F2052455455524E20544F20534554555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7+  8F9A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8+  8F9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39+  8F9B             Screen.M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0+  8F9B 00 14                       .db     0,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1+  8F9D 20594F552053                .text " YOU SUCCESSFULLY MINED A COIN! 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1+  8FA3 55434345535346554C4C59204D494E4544204120434F494E2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2+  8FBD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3+  8FB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4+  8FBE             Screen.DEAD.Eg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5+  8FBE 00 00                       .db            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6+  8FC0 204146544552                .text " AFTER TRILLIONS OF YEARS WE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6+  8FC6 205452494C4C494F4E53204F46205945415253205745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7+  8FE0 204841564520                .text " HAVE RUN OUT OF NONCES. I WILL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7+  8FE6 52554E204F5554204F46204E4F4E4345532E20492057494C4C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8+  9000 20415353554D                .text " ASSUME THAT YOU FOUND A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8+  9006 45205448415420594F5520464F554E442041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9+  9020 2052554E4E49                .text " RUNNING COLECOVISION ON A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49+  9026 4E4720434F4C45434F564953494F4E204F4E2041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0+  9040 2046524F5A45                .text " FROZEN WORLD ORBITTING A DEAD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0+  9046 4E20574F524C44204F5242495454494E4720412044454144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1+  9060 20535441522E                .text " STAR. I HOPE THAT WE AS A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1+  9066 204920484F504520544841542057452041532041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2+  9080 205350454349                .text " SPECIES SURVIVED THE HEAT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2+  9086 4553205355525649564544205448452048454154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3+  90A0 204445415448                .text " DEATH OF YHE UNIVERSE, WE HAD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3+  90A6 204F462059484520554E4956455253452C20574520484144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4+  90C0 205355434820                .text " SUCH POTENTIAL.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4+  90C6 504F54454E5449414C2E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5+  90E0 202020202020                .text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5+  90E6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6+  9100 204C4F564520                .text " LOVE FROM 2021!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6+  9106 46524F4D203230323121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7+  9120 202020202020                .text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7+  9126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8+  9140 2057494C4C49                .text " WILLIAM HICKS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8+  9146 414D204849434B53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9+  9160 204845415448                .text " HEATHER HICKS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59+  9166 4552204849434B53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0+  9180 20415554554D                .text " AUTUMN-RAYNE HICKS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0+  9186 4E2D5241594E45204849434B53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1+  91A0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2+  91A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3+  91A1             Screen.BEEF.Eg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4+  91A1 00 00                       .db     0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5+  91A3 2048454C4C4F                .text   " HELLO 10,000 YEARS IN THE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5+  91A9 2031302C30303020594541525320494E20544845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6+  91C3 204655545552                .text   " FUTURE.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6+  91C9 452E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7+  91E3 202020202020                .text  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7+  91E9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8+  9203 20494620594F                .text   " IF YOU CAN READ THIS I HOPE W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8+  9209 552043414E20524541442054484953204920484F504520574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9+  9223 204449442754                .text   " DID'T RUIN THE PLANET.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69+  9229 205255494E2054484520504C414E45542E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0+  9243 202020202020                .text  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0+  9249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1+  9263 204C4F4E4720                .text   " LONG LIVE THE COLECO ADAM!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1+  9269 4C4956452054484520434F4C45434F204144414D21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2+  9283 202020202020                .text  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2+  9289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3+  92A3 2054414B4520                .text   " TAKE THAT COMMODORE 64!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3+  92A9 5448415420434F4D4D4F444F524520363421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4+  92C3 202020202020                .text  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4+  92C9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5+  92E3 204C4F564520                .text   " LOVE FROM 2021!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5+  92E9 46524F4D203230323121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6+  9303 202020202020                .text "              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6+  9309 2020202020202020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7+  9323 2057494C4C49                .text   " WILLIAM HICKS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7+  9329 414D204849434B53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8+  9343 204845415448                .text   " HEATHER HICKS     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8+  9349 4552204849434B532020202020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9+  9363 20415554554D                .text   " AUTUMN-RAYNE HICKS      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79+  9369 4E2D5241594E45204849434B5320202020202020202020202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0+  9383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1+  938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2+  9384             Screen.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3+  9384 00 17                       .db             0,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4+  9386 207B7B7B7B7B                .text           " {{{{{ bitcoin miner demo {{{{{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4+  938C 20626974636F696E206D696E65722064656D6F207B7B7B7B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5+  93A5 FF                          .db        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6+  93A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7+  93A6             Color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8+  93A6 00 0B 0E 01                 .db     0,11,GRAY,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89+  93AA 0C 0F 04 01                 .db     12,15,DBLUE,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0+  93AE 10 1F 02 01                 .db     16,31,MGREEN,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1+  93B2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2+  93B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3+  93B3             Font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4+  93B3 60                                          .db     '`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5+  93B4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6+  93B5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7+  93B6 0A                          .db     000001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8+  93B7 20                          .db     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99+  93B8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0+  93B9 20                          .db     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1+  93BA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2+  93BB 20                          .db     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3+  93BC 7B                          .db     '{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4+  93BD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5+  93BE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6+  93BF AA                          .db     010101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7+  93C0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8+  93C1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09+  93C2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0+  93C3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1+  93C4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2+  93C5 7C                          .db     '|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3+  93C6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4+  93C7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5+  93C8 A8                          .db     01010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6+  93C9 04                          .db     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7+  93CA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8+  93CB 04                          .db     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19+  93CC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0+  93CD 04                          .db     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1+  93CE 7D                          .db     '}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2+  93CF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3+  93D0 04                          .db     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4+  93D1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5+  93D2 04                          .db     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6+  93D3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7+  93D4 04                          .db     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8+  93D5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29+  93D6 04                          .db     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0+  93D7 7E                          .db     '~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1+  93D8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2+  93D9 04                          .db     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3+  93DA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4+  93DB 04                          .db     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5+  93DC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6+  93DD A8                          .db     01010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7+  93DE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8+  93DF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39+  93E0 7A                          .db     'z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0+  93E1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1+  93E2 20                          .db     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2+  93E3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3+  93E4 20                          .db     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4+  93E5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5+  93E6 0A                          .db     000001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6+  93E7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7+  93E8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8+  93E9 71                          .db     'q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49+  93EA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0+  93EB 20                          .db     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1+  93EC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2+  93ED 20                          .db     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3+  93EE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4+  93EF 20                          .db     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5+  93F0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6+  93F1 20                          .db     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7+  93F2 78                          .db     'x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8+  93F3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59+  93F4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0+  93F5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1+  93F6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2+  93F7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3+  93F8 AA                          .db     010101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4+  93F9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5+  93FA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6+  93F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7+  93FB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8+  93F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69+  93FC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0+  93F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1+  93FC             ; Sprite Table Format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2+  93F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3+  93FC             ; .db Y position (0 - 191) (208 means this is last entry to d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4+  93FC             ; .db X position (0 -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5+  93FC             ; .db 0 Offset into sprite data for this sprite in 8 byte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6+  93FC             ; .db Color of the sprite (0 -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7+  93F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8+  93FC             ; You can have up to 32 sprites (0 - 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79+  93F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0+  93FC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1+  93F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2+  93FC             Sprite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3+  93FC 02 02 00 06                 .db     2,2,0,D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484+  9400 D0D0D0D0D0D0                .fill   132 - ($ - SpriteTable),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0484+  9406 D0D0D0D0D0D0D0D0D0D0D0D0D0D0D0D0D0D0D0D0D0D0D0D0D0D0D0D0D0D0D0D0D0D0D0D0D0D0D0D0D0D0D0D0D0D0D0D0D0D0D0D0D0D0D0D0D0D0D0D0D0D0D0D0D0D0D0D0D0D0D0D0D0D0D0D0D0D0D0D0D0D0D0D0D0D0D0D0D0D0D0D0D0D0D0D0D0D0D0D0D0D0D0D0D0D0D0D0D0D0D0D0D0D0D0D0D0D0D0D0D0D0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5+  9480             Sprite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6+  948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7+  9480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8+  9481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9+  9482 3F                          .db     000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0+  9483 3F                          .db     000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1+  9484 30                          .db     0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2+  9485 30                          .db     0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3+  9486 30                          .db     0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4+  9487 30                          .db     0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5+  9488 30                          .db     0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6+  9489 30                          .db     0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7+  948A 30                          .db     0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8+  948B 30                          .db     00011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9+  948C 3F                          .db     000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0+  948D 3F                          .db     000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1+  948E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2+  948F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3+  949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4+  9490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5+  9491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6+  9492 FC                          .db     01111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7+  9493 FC                          .db     01111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8+  9494 0C                          .db     0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9+  9495 0C                          .db     0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0+  9496 0C                          .db     0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1+  9497 0C                          .db     0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2+  9498 0C                          .db     0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3+  9499 0C                          .db     0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4+  949A 0C                          .db     0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5+  949B 0C                          .db     00000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6+  949C FC                          .db     01111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7+  949D FC                          .db     01111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8+  949E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9+  949F 00                          .db     000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0+  94A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1+  94A0 07          </w:t>
        <w:tab/>
        <w:tab/>
        <w:t>.db</w:t>
        <w:tab/>
        <w:t xml:space="preserve">000000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2+  94A1 1F          </w:t>
        <w:tab/>
        <w:tab/>
        <w:t>.db</w:t>
        <w:tab/>
        <w:t xml:space="preserve">0000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3+  94A2 3F          </w:t>
        <w:tab/>
        <w:tab/>
        <w:t>.db</w:t>
        <w:tab/>
        <w:t xml:space="preserve">000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4+  94A3 7F          </w:t>
        <w:tab/>
        <w:tab/>
        <w:t>.db</w:t>
        <w:tab/>
        <w:t xml:space="preserve">00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5+  94A4 7F          </w:t>
        <w:tab/>
        <w:tab/>
        <w:t>.db</w:t>
        <w:tab/>
        <w:t xml:space="preserve">00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6+  94A5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7+  94A6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8+  94A7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9+  94A8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0+  94A9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1+  94AA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2+  94AB 7F          </w:t>
        <w:tab/>
        <w:tab/>
        <w:t>.db</w:t>
        <w:tab/>
        <w:t xml:space="preserve">00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3+  94AC 7F          </w:t>
        <w:tab/>
        <w:tab/>
        <w:t>.db</w:t>
        <w:tab/>
        <w:t xml:space="preserve">00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4+  94AD 3F          </w:t>
        <w:tab/>
        <w:tab/>
        <w:t>.db</w:t>
        <w:tab/>
        <w:t xml:space="preserve">000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5+  94AE 1F          </w:t>
        <w:tab/>
        <w:tab/>
        <w:t>.db</w:t>
        <w:tab/>
        <w:t xml:space="preserve">0000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6+  94AF 07          </w:t>
        <w:tab/>
        <w:tab/>
        <w:t>.db</w:t>
        <w:tab/>
        <w:t xml:space="preserve">000000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7+  94B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8+  94B0 E0          </w:t>
        <w:tab/>
        <w:tab/>
        <w:t>.db</w:t>
        <w:tab/>
        <w:t xml:space="preserve">01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9+  94B1 F8          </w:t>
        <w:tab/>
        <w:tab/>
        <w:t>.db</w:t>
        <w:tab/>
        <w:t xml:space="preserve">0111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0+  94B2 FC          </w:t>
        <w:tab/>
        <w:tab/>
        <w:t>.db</w:t>
        <w:tab/>
        <w:t xml:space="preserve">01111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1+  94B3 FE          </w:t>
        <w:tab/>
        <w:tab/>
        <w:t>.db</w:t>
        <w:tab/>
        <w:t xml:space="preserve">011111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2+  94B4 FE          </w:t>
        <w:tab/>
        <w:tab/>
        <w:t>.db</w:t>
        <w:tab/>
        <w:t xml:space="preserve">011111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3+  94B5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4+  94B6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5+  94B7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6+  94B8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7+  94B9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8+  94BA FF          </w:t>
        <w:tab/>
        <w:tab/>
        <w:t>.db</w:t>
        <w:tab/>
        <w:t xml:space="preserve">011111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9+  94BB FE          </w:t>
        <w:tab/>
        <w:tab/>
        <w:t>.db</w:t>
        <w:tab/>
        <w:t xml:space="preserve">011111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0+  94BC FE          </w:t>
        <w:tab/>
        <w:tab/>
        <w:t>.db</w:t>
        <w:tab/>
        <w:t xml:space="preserve">0111111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1+  94BD FC          </w:t>
        <w:tab/>
        <w:tab/>
        <w:t>.db</w:t>
        <w:tab/>
        <w:t xml:space="preserve">011111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2+  94BE F8          </w:t>
        <w:tab/>
        <w:tab/>
        <w:t>.db</w:t>
        <w:tab/>
        <w:t xml:space="preserve">0111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3+  94BF E0          </w:t>
        <w:tab/>
        <w:tab/>
        <w:t>.db</w:t>
        <w:tab/>
        <w:t xml:space="preserve">01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4+  94C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5+  94C0 07          </w:t>
        <w:tab/>
        <w:tab/>
        <w:t>.db</w:t>
        <w:tab/>
        <w:t xml:space="preserve">000000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6+  94C1 18          </w:t>
        <w:tab/>
        <w:tab/>
        <w:t>.db</w:t>
        <w:tab/>
        <w:t xml:space="preserve">0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7+  94C2 20          </w:t>
        <w:tab/>
        <w:tab/>
        <w:t>.db</w:t>
        <w:tab/>
        <w:t xml:space="preserve">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8+  94C3 40          </w:t>
        <w:tab/>
        <w:tab/>
        <w:t>.db</w:t>
        <w:tab/>
        <w:t xml:space="preserve">00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9+  94C4 40          </w:t>
        <w:tab/>
        <w:tab/>
        <w:t>.db</w:t>
        <w:tab/>
        <w:t xml:space="preserve">00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0+  94C5 87          </w:t>
        <w:tab/>
        <w:tab/>
        <w:t>.db</w:t>
        <w:tab/>
        <w:t xml:space="preserve">010000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1+  94C6 82          </w:t>
        <w:tab/>
        <w:tab/>
        <w:t>.db</w:t>
        <w:tab/>
        <w:t xml:space="preserve">01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2+  94C7 82          </w:t>
        <w:tab/>
        <w:tab/>
        <w:t>.db</w:t>
        <w:tab/>
        <w:t xml:space="preserve">01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3+  94C8 83          </w:t>
        <w:tab/>
        <w:tab/>
        <w:t>.db</w:t>
        <w:tab/>
        <w:t xml:space="preserve">0100000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4+  94C9 82          </w:t>
        <w:tab/>
        <w:tab/>
        <w:t>.db</w:t>
        <w:tab/>
        <w:t xml:space="preserve">01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5+  94CA 82          </w:t>
        <w:tab/>
        <w:tab/>
        <w:t>.db</w:t>
        <w:tab/>
        <w:t xml:space="preserve">01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6+  94CB 47          </w:t>
        <w:tab/>
        <w:tab/>
        <w:t>.db</w:t>
        <w:tab/>
        <w:t xml:space="preserve">001000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7+  94CC 40          </w:t>
        <w:tab/>
        <w:tab/>
        <w:t>.db</w:t>
        <w:tab/>
        <w:t xml:space="preserve">0010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8+  94CD 20          </w:t>
        <w:tab/>
        <w:tab/>
        <w:t>.db</w:t>
        <w:tab/>
        <w:t xml:space="preserve">000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9+  94CE 18          </w:t>
        <w:tab/>
        <w:tab/>
        <w:t>.db</w:t>
        <w:tab/>
        <w:t xml:space="preserve">0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0+  94CF 07          </w:t>
        <w:tab/>
        <w:tab/>
        <w:t>.db</w:t>
        <w:tab/>
        <w:t xml:space="preserve">00000011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1+  94D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2+  94D0 E0          </w:t>
        <w:tab/>
        <w:tab/>
        <w:t>.db</w:t>
        <w:tab/>
        <w:t xml:space="preserve">01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3+  94D1 18          </w:t>
        <w:tab/>
        <w:tab/>
        <w:t>.db</w:t>
        <w:tab/>
        <w:t xml:space="preserve">0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4+  94D2 04          </w:t>
        <w:tab/>
        <w:tab/>
        <w:t>.db</w:t>
        <w:tab/>
        <w:t xml:space="preserve">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5+  94D3 02          </w:t>
        <w:tab/>
        <w:tab/>
        <w:t>.db</w:t>
        <w:tab/>
        <w:t xml:space="preserve">0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6+  94D4 02          </w:t>
        <w:tab/>
        <w:tab/>
        <w:t>.db</w:t>
        <w:tab/>
        <w:t xml:space="preserve">0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7+  94D5 81          </w:t>
        <w:tab/>
        <w:tab/>
        <w:t>.db</w:t>
        <w:tab/>
        <w:t xml:space="preserve">010000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8+  94D6 41          </w:t>
        <w:tab/>
        <w:tab/>
        <w:t>.db</w:t>
        <w:tab/>
        <w:t xml:space="preserve">001000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9+  94D7 41          </w:t>
        <w:tab/>
        <w:tab/>
        <w:t>.db</w:t>
        <w:tab/>
        <w:t xml:space="preserve">001000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0+  94D8 C1          </w:t>
        <w:tab/>
        <w:tab/>
        <w:t>.db</w:t>
        <w:tab/>
        <w:t xml:space="preserve">011000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1+  94D9 21          </w:t>
        <w:tab/>
        <w:tab/>
        <w:t>.db</w:t>
        <w:tab/>
        <w:t xml:space="preserve">000100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2+  94DA 21          </w:t>
        <w:tab/>
        <w:tab/>
        <w:t>.db</w:t>
        <w:tab/>
        <w:t xml:space="preserve">000100001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3+  94DB C2          </w:t>
        <w:tab/>
        <w:tab/>
        <w:t>.db</w:t>
        <w:tab/>
        <w:t xml:space="preserve">011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4+  94DC 02          </w:t>
        <w:tab/>
        <w:tab/>
        <w:t>.db</w:t>
        <w:tab/>
        <w:t xml:space="preserve">00000001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5+  94DD 04          </w:t>
        <w:tab/>
        <w:tab/>
        <w:t>.db</w:t>
        <w:tab/>
        <w:t xml:space="preserve">0000001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6+  94DE 18          </w:t>
        <w:tab/>
        <w:tab/>
        <w:t>.db</w:t>
        <w:tab/>
        <w:t xml:space="preserve">000011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7+  94DF E0          </w:t>
        <w:tab/>
        <w:tab/>
        <w:t>.db</w:t>
        <w:tab/>
        <w:t xml:space="preserve">01110000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8   94E0             #include        "includes/eggs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1+  94E0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2+  94E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3+  94E0             ; Handle Easter Eggs in the START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4+  94E0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5+  94E0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6+  94E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7+  94E0             DoEggs: .module DoEg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8+  94E0 3A 5C 70                    ld      a,(EGGS)                                ; Have we already checked for egg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9+  94E3 FE 00                       cp     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0+  94E5 C0                          ret     nz                                      ; Yes s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1+  94E6 3E 01                       ld      a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2+  94E8 32 5C 70                    ld      (EGGS),a                                ; Set did Egg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3+  94EB DD 21 5E 95                 ld      ix,EasterEggs                           ; Address of Eggs - each is 6 byte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4+  94EF             _lo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5+  94EF DD E5                       push    ix                                      ; Save starting a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6+  94F1 21 EF 70                    ld      hl,START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7+  94F4 06 04                       ld      b,4                                     ; Check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8+  94F6             _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9+  94F6 7E                          ld      a,(hl)                                  ; Byte in START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0+  94F7 DD BE 00                    cp      (ix)                                    ; Byte in Eg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1+  94FA 20 0E                       jr      nz,_noMatch                             ; No match so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2+  94FC 23                          inc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3+  94FD DD 23                       inc    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4+  94FF 10 F5                       djnz    _check                                  ; Do till B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5+  9501 DD 6E 00                    ld      l,(ix)                                  ; Got a match so get address in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6+  9504 DD 66 01                    ld      h,(ix +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7+  9507 DD E1                       pop     ix                                      ; Clean up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8+  9509 E9                          jp      (hl)                                    ; Jump to the address - never coming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9+  950A             _noMat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0+  950A DD E1                       pop     ix                                      ; Get start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1+  950C 01 06 00                    ld      bc,6                                    ; Size of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2+  950F DD 09                       add     ix,bc                                   ; Nex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3+  9511 DD 7E 00                    ld      a,(ix)                                  ; Check if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4+  9514 FE FF                       cp 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5+  9516 20 D7                       jr      nz,_loop                                ; Not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6+  9518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7+  951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8+  9519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9+  9519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0+  9519             ; Sets the timer to the end to show dead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1+  9519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2+  9519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3+  951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4+  9519             Egg.BEEF: .module Egg.B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5+  9519 21 25 95                    ld      hl,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6+  951C 11 2B 70                    ld      de,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7+  951F 01 16 00                    ld      bc,_timer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8+  9522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9+  9524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0+  9525             _t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1+  9525 06 0C                       .db     6,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2+  9527 393939393A33                .text   "9999:364:23:59:30.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2+  952D 36343A32333A35393A33302E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3+  953A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4+  953B             _timerLen       .equ    $ - _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5+  953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6+  953B             Egg.DEAD: .module Egg.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7+  953B 21 47 95                    ld      hl,_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8+  953E 11 41 70                    ld      de,CUR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9+  9541 01 17 00                    ld      bc,_nonce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0+  9544 ED B0               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1+  9546 C9                  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2+  9547             _no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3+  9547 06 10                       .db     6,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4+  9549 393939393939                .text   "999999999999999999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4+  954F 39393939393939393939393938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5+  955D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6+  955E             _nonceLen       .equ    $ - _n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7+  955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8+  955E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9+  955E             EasterEg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0+  955E 42 45 45 46                 .text   "BEEF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1+  9562 19 95                       .dw     Egg.BE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2+  9564 44 45 41 44                 .text   "DEA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3+  9568 3B 95                       .dw     Egg.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4+  956A FF                          .db     2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5+  956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9   956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0   956B             #include        "includes/sha256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1+  956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2+  956B             ; subroutine to clear al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3+  956B             clearva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4+  956B 21 AF 71    </w:t>
        <w:tab/>
        <w:t xml:space="preserve">ld hl,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5+  956E AF          </w:t>
        <w:tab/>
        <w:t xml:space="preserve">x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6+  956F 77          </w:t>
        <w:tab/>
        <w:t xml:space="preserve">ld (hl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7+  9570 11 B0 71    </w:t>
        <w:tab/>
        <w:t xml:space="preserve">ld de,block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8+  9573 01 5A 01    </w:t>
        <w:tab/>
        <w:t>ld bc,size-block</w:t>
        <w:tab/>
        <w:t xml:space="preserve">; last var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9+  9576 ED B0       </w:t>
        <w:tab/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0+  9578 C9          </w:t>
        <w:tab/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1+  9579             ; end of clearvars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2+  957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3+  957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4+  9579             ; subroutine to store a character of the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5+  9579             store_h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6+  9579 13          </w:t>
        <w:tab/>
        <w:t xml:space="preserve">inc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7+  957A FE 0A       </w:t>
        <w:tab/>
        <w:t xml:space="preserve">cp 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8+  957C 30 04       </w:t>
        <w:tab/>
        <w:t xml:space="preserve">jr nc,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9+  957E C6 30       </w:t>
        <w:tab/>
        <w:t xml:space="preserve">add a,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0+  9580 12          </w:t>
        <w:tab/>
        <w:t xml:space="preserve">ld (de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1+  9581 C9          </w:t>
        <w:tab/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2+  9582 C6 37       letter: add a,'A'-$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3+  9584 12          </w:t>
        <w:tab/>
        <w:t xml:space="preserve">ld (de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4+  9585 C9          </w:t>
        <w:tab/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5+  9586             ; end of hex character stor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6+  95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7+  95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8+  95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9+  9586             ; sha256up.z80 by timewav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0+  9586             ; 1twzU46whuMER6hhBPCGmdaLw8atyv9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1+  9586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2+  9586             ; this file constains pure, portable z80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3+  9586             ;  no TI-8x ROM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4+  95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5+  9586             ; this subroutine updates the sha256 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6+  9586             ;  in H0 to H7 given a complete block cop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7+  9586             ;  to the beginning of W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8+  9586             sha256up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9+  95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0+  9586             ; second part of message schedule (step 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1+  9586 DD 21 36 72 </w:t>
        <w:tab/>
        <w:t xml:space="preserve">ld ix,WBUF+64-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2+  958A 0E 0F       </w:t>
        <w:tab/>
        <w:t xml:space="preserve">ld c,16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43+  958C DD 23       step1:</w:t>
        <w:tab/>
        <w:t xml:space="preserve">inc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4+  958E DD 23       </w:t>
        <w:tab/>
        <w:t>inc ix</w:t>
        <w:tab/>
        <w:tab/>
        <w:tab/>
        <w:t xml:space="preserve">; ix tracks W(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5+  9590 DD 23       </w:t>
        <w:tab/>
        <w:t xml:space="preserve">inc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6+  9592 DD 23       </w:t>
        <w:tab/>
        <w:t xml:space="preserve">inc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7+  9594 0C          </w:t>
        <w:tab/>
        <w:t>inc c</w:t>
        <w:tab/>
        <w:tab/>
        <w:tab/>
        <w:t xml:space="preserve">; counter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8+  959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9+  9595             ; lowercase sigma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0+  9595 DD 66 FA    </w:t>
        <w:tab/>
        <w:t>ld h,(ix-8+2)</w:t>
        <w:tab/>
        <w:tab/>
        <w:t xml:space="preserve">; rotate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1+  9598 DD 6E FB    </w:t>
        <w:tab/>
        <w:t>ld l,(ix-8+3)</w:t>
        <w:tab/>
        <w:tab/>
        <w:t xml:space="preserve">;  as two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2+  959B DD 56 F8    </w:t>
        <w:tab/>
        <w:t>ld d,(ix-8+0)</w:t>
        <w:tab/>
        <w:tab/>
        <w:t xml:space="preserve">;  0123 -&gt; de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3+  959E DD 5E F9    </w:t>
        <w:tab/>
        <w:t xml:space="preserve">ld e,(ix-8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4+  95A1 06 01       </w:t>
        <w:tab/>
        <w:t xml:space="preserve">ld b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5+  95A3 CD 23 99    </w:t>
        <w:tab/>
        <w:t>call rotrb</w:t>
        <w:tab/>
        <w:tab/>
        <w:t xml:space="preserve">; one bit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6+  95A6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7+  95A7 32 FA 72    </w:t>
        <w:tab/>
        <w:t>ld (sigma_temp+0+0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8+  95AA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9+  95AB 32 FD 72    </w:t>
        <w:tab/>
        <w:t>ld (sigma_temp+3+0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0+  95AE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1+  95AF 32 00 73    </w:t>
        <w:tab/>
        <w:t xml:space="preserve">ld (sigma_temp+6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2+  95B2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3+  95B3 32 03 73    </w:t>
        <w:tab/>
        <w:t xml:space="preserve">ld (sigma_temp+9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4+  95B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5+  95B6 06 02       </w:t>
        <w:tab/>
        <w:t xml:space="preserve">ld b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6+  95B8 CD 23 99    </w:t>
        <w:tab/>
        <w:t>call rotrb</w:t>
        <w:tab/>
        <w:tab/>
        <w:t xml:space="preserve">; two bit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7+  95BB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8+  95BC 32 FB 72    </w:t>
        <w:tab/>
        <w:t>ld (sigma_temp+0+1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9+  95BF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0+  95C0 32 FE 72    </w:t>
        <w:tab/>
        <w:t>ld (sigma_temp+3+1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1+  95C3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2+  95C4 32 01 73    </w:t>
        <w:tab/>
        <w:t xml:space="preserve">ld (sigma_temp+6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3+  95C7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4+  95C8 32 04 73    </w:t>
        <w:tab/>
        <w:t xml:space="preserve">ld (sigma_temp+9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5+  95C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6+  95CB 26 00       </w:t>
        <w:tab/>
        <w:t>ld h,0</w:t>
        <w:tab/>
        <w:tab/>
        <w:tab/>
        <w:t xml:space="preserve">; shift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7+  95CD DD 6E F8    </w:t>
        <w:tab/>
        <w:t>ld l,(ix-8+0)</w:t>
        <w:tab/>
        <w:tab/>
        <w:t xml:space="preserve">;  as a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8+  95D0 DD 56 F9    </w:t>
        <w:tab/>
        <w:t xml:space="preserve">ld d,(ix-8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9+  95D3 DD 5E FA    </w:t>
        <w:tab/>
        <w:t xml:space="preserve">ld e,(ix-8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0+  95D6 06 02       </w:t>
        <w:tab/>
        <w:t xml:space="preserve">ld b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1+  95D8 CD 32 99    </w:t>
        <w:tab/>
        <w:t>call sharb</w:t>
        <w:tab/>
        <w:tab/>
        <w:t xml:space="preserve">; two mor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2+  95DB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3+  95DC 32 FC 72    </w:t>
        <w:tab/>
        <w:t>ld (sigma_temp+0+2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4+  95DF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5+  95E0 32 FF 72    </w:t>
        <w:tab/>
        <w:t>ld (sigma_temp+3+2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6+  95E3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7+  95E4 32 02 73    </w:t>
        <w:tab/>
        <w:t xml:space="preserve">ld (sigma_temp+6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8+  95E7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9+  95E8 32 05 73    </w:t>
        <w:tab/>
        <w:t xml:space="preserve">ld (sigma_temp+9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0+  95E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1+  95EB 21 FA 72    </w:t>
        <w:tab/>
        <w:t xml:space="preserve">ld hl,sigma_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2+  95EE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3+  95EF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4+  95F0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5+  95F1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6+  95F2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7+  95F3 DD 77 00    </w:t>
        <w:tab/>
        <w:t xml:space="preserve">ld (ix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8+  95F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9+  95F6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0+  95F7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1+  95F8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2+  95F9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3+  95FA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4+  95FB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5+  95FC DD 77 01    </w:t>
        <w:tab/>
        <w:t xml:space="preserve">ld (ix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6+  95FF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7+  95FF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8+  9600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9+  9601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0+  9602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1+  9603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2+  9604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3+  9605 DD 77 02    </w:t>
        <w:tab/>
        <w:t xml:space="preserve">ld (ix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4+  960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5+  9608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6+  9609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7+  960A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8+  960B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9+  960C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0+  960D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1+  960E DD 77 03    </w:t>
        <w:tab/>
        <w:t xml:space="preserve">ld (ix+3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2+  9611             ; done with lowercase sigma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3+  961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4+  9611             ; lowercase sigma_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5+  9611 DD 66 C7    </w:t>
        <w:tab/>
        <w:t>ld h,(ix-60+3)</w:t>
        <w:tab/>
        <w:tab/>
        <w:t xml:space="preserve">; rotate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6+  9614 DD 6E C4    </w:t>
        <w:tab/>
        <w:t>ld l,(ix-60+0)</w:t>
        <w:tab/>
        <w:tab/>
        <w:t xml:space="preserve">;  as one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7+  9617 DD 56 C5    </w:t>
        <w:tab/>
        <w:t xml:space="preserve">ld d,(ix-60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8+  961A DD 5E C6    </w:t>
        <w:tab/>
        <w:t xml:space="preserve">ld e,(ix-60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9+  961D 06 01       </w:t>
        <w:tab/>
        <w:t xml:space="preserve">ld b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0+  961F CD 3D 99    </w:t>
        <w:tab/>
        <w:t>call slcb</w:t>
        <w:tab/>
        <w:tab/>
        <w:t xml:space="preserve">; one bit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1+  9622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2+  9623 32 FA 72    </w:t>
        <w:tab/>
        <w:t>ld (sigma_temp+0+0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3+  9626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4+  9627 32 FD 72    </w:t>
        <w:tab/>
        <w:t>ld (sigma_temp+3+0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5+  962A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6+  962B 32 00 73    </w:t>
        <w:tab/>
        <w:t xml:space="preserve">ld (sigma_temp+6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7+  962E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8+  962F 32 03 73    </w:t>
        <w:tab/>
        <w:t xml:space="preserve">ld (sigma_temp+9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9+  963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0+  9632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1+  9633 5A          </w:t>
        <w:tab/>
        <w:t xml:space="preserve">ld e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2+  9634 55          </w:t>
        <w:tab/>
        <w:t xml:space="preserve">ld d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3+  9635 6C          </w:t>
        <w:tab/>
        <w:t xml:space="preserve">ld l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4+  9636 67          </w:t>
        <w:tab/>
        <w:t>ld h,a</w:t>
        <w:tab/>
        <w:tab/>
        <w:tab/>
        <w:t xml:space="preserve">; hlde -&gt; eh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5+  9637 06 03       </w:t>
        <w:tab/>
        <w:t xml:space="preserve">ld b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6+  9639 CD 23 99    </w:t>
        <w:tab/>
        <w:t>call rotrb</w:t>
        <w:tab/>
        <w:tab/>
        <w:t xml:space="preserve">; three mor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7+  963C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8+  963D 32 FB 72    </w:t>
        <w:tab/>
        <w:t>ld (sigma_temp+0+1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9+  9640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0+  9641 32 FE 72    </w:t>
        <w:tab/>
        <w:t>ld (sigma_temp+3+1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1+  9644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2+  9645 32 01 73    </w:t>
        <w:tab/>
        <w:t xml:space="preserve">ld (sigma_temp+6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3+  9648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4+  9649 32 04 73    </w:t>
        <w:tab/>
        <w:t xml:space="preserve">ld (sigma_temp+9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5+  964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6+  964C DD 66 C4    </w:t>
        <w:tab/>
        <w:t xml:space="preserve">ld h,(ix-60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7+  964F DD 6E C5    </w:t>
        <w:tab/>
        <w:t xml:space="preserve">ld l,(ix-60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8+  9652 DD 56 C6    </w:t>
        <w:tab/>
        <w:t xml:space="preserve">ld d,(ix-60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9+  9655 DD 5E C7    </w:t>
        <w:tab/>
        <w:t xml:space="preserve">ld e,(ix-60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0+  9658 06 03       </w:t>
        <w:tab/>
        <w:t xml:space="preserve">ld b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1+  965A CD 32 99    </w:t>
        <w:tab/>
        <w:t>call sharb</w:t>
        <w:tab/>
        <w:tab/>
        <w:t xml:space="preserve">; three more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2+  965D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3+  965E 32 FC 72    </w:t>
        <w:tab/>
        <w:t>ld (sigma_temp+0+2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4+  9661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5+  9662 32 FF 72    </w:t>
        <w:tab/>
        <w:t>ld (sigma_temp+3+2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6+  9665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7+  9666 32 02 73    </w:t>
        <w:tab/>
        <w:t xml:space="preserve">ld (sigma_temp+6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8+  9669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9+  966A 32 05 73    </w:t>
        <w:tab/>
        <w:t xml:space="preserve">ld (sigma_temp+9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0+  966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1+  966D 21 FA 72    </w:t>
        <w:tab/>
        <w:t xml:space="preserve">ld hl,sigma_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2+  9670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3+  9671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4+  9672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5+  9673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6+  9674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7+  9675 57          </w:t>
        <w:tab/>
        <w:t xml:space="preserve">ld d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8+  967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79+  9676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0+  9677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1+  9678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2+  9679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3+  967A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4+  967B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5+  967C 5F          </w:t>
        <w:tab/>
        <w:t xml:space="preserve">ld e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6+  967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7+  967D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8+  967E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89+  967F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0+  9680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1+  9681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2+  9682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3+  9683 47          </w:t>
        <w:tab/>
        <w:t xml:space="preserve">ld b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4+  968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5+  9684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6+  9685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7+  9686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8+  9687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99+  9688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0+  9689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1+  968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2+  968A DD 86 03    </w:t>
        <w:tab/>
        <w:t xml:space="preserve">add a,(ix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3+  968D DD 77 03    </w:t>
        <w:tab/>
        <w:t xml:space="preserve">ld (ix+3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4+  9690 DD 7E 02    </w:t>
        <w:tab/>
        <w:t xml:space="preserve">ld a,(ix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5+  9693 88          </w:t>
        <w:tab/>
        <w:t xml:space="preserve">adc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6+  9694 DD 77 02    </w:t>
        <w:tab/>
        <w:t xml:space="preserve">ld (ix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7+  9697 DD 7E 01    </w:t>
        <w:tab/>
        <w:t xml:space="preserve">ld a,(i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8+  969A 8B          </w:t>
        <w:tab/>
        <w:t xml:space="preserve">adc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09+  969B DD 77 01    </w:t>
        <w:tab/>
        <w:t xml:space="preserve">ld (ix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0+  969E DD 7E 00    </w:t>
        <w:tab/>
        <w:t xml:space="preserve">ld a,(ix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1+  96A1 8A          </w:t>
        <w:tab/>
        <w:t xml:space="preserve">adc a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2+  96A2 DD 77 00    </w:t>
        <w:tab/>
        <w:t xml:space="preserve">ld (ix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3+  96A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4+  96A5 DD E5       </w:t>
        <w:tab/>
        <w:t xml:space="preserve">push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5+  96A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6+  96A7 DD E5       </w:t>
        <w:tab/>
        <w:t xml:space="preserve">push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7+  96A9 E1          </w:t>
        <w:tab/>
        <w:t xml:space="preserve">pop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8+  96AA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19+  96AB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0+  96AC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1+  96AD 11 E7 FF    </w:t>
        <w:tab/>
        <w:t xml:space="preserve">ld de,3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2+  96B0 DD 19       </w:t>
        <w:tab/>
        <w:t xml:space="preserve">add ix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3+  96B2 CD 4B 99    </w:t>
        <w:tab/>
        <w:t>call add32</w:t>
        <w:tab/>
        <w:tab/>
        <w:t xml:space="preserve">; += W_t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4+  96B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5+  96B5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6+  96B6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7+  96B7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8+  96B8 11 DC FF    </w:t>
        <w:tab/>
        <w:t xml:space="preserve">ld de,28-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29+  96BB DD 19       </w:t>
        <w:tab/>
        <w:t xml:space="preserve">add ix,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0+  96BD CD 4B 99    </w:t>
        <w:tab/>
        <w:t>call add32</w:t>
        <w:tab/>
        <w:tab/>
        <w:t xml:space="preserve">; += W_t-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1+  96C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2+  96C0 DD E1       </w:t>
        <w:tab/>
        <w:t xml:space="preserve">pop 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3+  96C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4+  96C2 3E 3F       </w:t>
        <w:tab/>
        <w:t xml:space="preserve">ld a,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5+  96C4 B9          </w:t>
        <w:tab/>
        <w:t>cp c</w:t>
        <w:tab/>
        <w:tab/>
        <w:tab/>
        <w:t xml:space="preserve">; repe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6+  96C5 D2 8C 95    </w:t>
        <w:tab/>
        <w:t xml:space="preserve">jp nc,ste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7+  96C8             ; done with message sche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8+  96C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39+  96C8             ; step 2 is a simple copy, made even easi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0+  96C8             ;  keeping [A-H] and H[0-7] together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1+  96C8 21 B2 71    </w:t>
        <w:tab/>
        <w:t xml:space="preserve">ld hl,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2+  96CB 11 D6 71    </w:t>
        <w:tab/>
        <w:t xml:space="preserve">ld de,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3+  96CE 01 20 00    </w:t>
        <w:tab/>
        <w:t xml:space="preserve">ld bc,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4+  96D1 ED B0       </w:t>
        <w:tab/>
        <w:t xml:space="preserve">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5+  96D3             ; wow, that was eas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6+  96D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7+  96D3             ; step 3 is the hardest part of the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8+  96D3 AF          </w:t>
        <w:tab/>
        <w:t>xor a</w:t>
        <w:tab/>
        <w:tab/>
        <w:tab/>
        <w:t xml:space="preserve">; start with t =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49+  96D4 32 08 73    </w:t>
        <w:tab/>
        <w:t>ld (step3_t),a</w:t>
        <w:tab/>
        <w:tab/>
        <w:t xml:space="preserve">; counter is step3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0+  96D7             step_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1+  96D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2+  96D7             ; uppercase sigma_1 of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3+  96D7 DD 21 E6 71 </w:t>
        <w:tab/>
        <w:t xml:space="preserve">ld ix,E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4+  96D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5+  96DB DD 66 03    </w:t>
        <w:tab/>
        <w:t xml:space="preserve">ld h,(ix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6+  96DE DD 6E 00    </w:t>
        <w:tab/>
        <w:t xml:space="preserve">ld l,(ix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7+  96E1 DD 56 01    </w:t>
        <w:tab/>
        <w:t xml:space="preserve">ld d,(i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8+  96E4 DD 5E 02    </w:t>
        <w:tab/>
        <w:t xml:space="preserve">ld e,(ix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59+  96E7 06 02       </w:t>
        <w:tab/>
        <w:t xml:space="preserve">ld b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0+  96E9 CD 3D 99    </w:t>
        <w:tab/>
        <w:t>call slcb</w:t>
        <w:tab/>
        <w:tab/>
        <w:t xml:space="preserve">; net 6 bit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1+  96EC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2+  96ED 32 FA 72    </w:t>
        <w:tab/>
        <w:t>ld (sigma_temp+0+0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3+  96F0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4+  96F1 32 FD 72    </w:t>
        <w:tab/>
        <w:t>ld (sigma_temp+3+0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5+  96F4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6+  96F5 32 00 73    </w:t>
        <w:tab/>
        <w:t xml:space="preserve">ld (sigma_temp+6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7+  96F8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8+  96F9 32 03 73    </w:t>
        <w:tab/>
        <w:t xml:space="preserve">ld (sigma_temp+9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69+  96F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0+  96FC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1+  96FD 5A          </w:t>
        <w:tab/>
        <w:t xml:space="preserve">ld e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2+  96FE 55          </w:t>
        <w:tab/>
        <w:t xml:space="preserve">ld d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3+  96FF 6C          </w:t>
        <w:tab/>
        <w:t xml:space="preserve">ld l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4+  9700 67          </w:t>
        <w:tab/>
        <w:t xml:space="preserve">ld h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5+  9701 06 03       </w:t>
        <w:tab/>
        <w:t xml:space="preserve">ld b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6+  9703 CD 3D 99    </w:t>
        <w:tab/>
        <w:t>call slcb</w:t>
        <w:tab/>
        <w:tab/>
        <w:t xml:space="preserve">; 6+8-3 bit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7+  9706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8+  9707 32 FB 72    </w:t>
        <w:tab/>
        <w:t>ld (sigma_temp+0+1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79+  970A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0+  970B 32 FE 72    </w:t>
        <w:tab/>
        <w:t>ld (sigma_temp+3+1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1+  970E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2+  970F 32 01 73    </w:t>
        <w:tab/>
        <w:t xml:space="preserve">ld (sigma_temp+6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3+  9712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4+  9713 32 04 73    </w:t>
        <w:tab/>
        <w:t xml:space="preserve">ld (sigma_temp+9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5+  971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6+  9716 EB          </w:t>
        <w:tab/>
        <w:t xml:space="preserve">ex de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7+  9717 06 02       </w:t>
        <w:tab/>
        <w:t xml:space="preserve">ld b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8+  9719 CD 3D 99    </w:t>
        <w:tab/>
        <w:t>call slcb</w:t>
        <w:tab/>
        <w:tab/>
        <w:t xml:space="preserve">; 6+8-3+16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89+  971C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0+  971D 32 FC 72    </w:t>
        <w:tab/>
        <w:t>ld (sigma_temp+0+2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1+  9720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2+  9721 32 FF 72    </w:t>
        <w:tab/>
        <w:t>ld (sigma_temp+3+2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3+  9724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4+  9725 32 02 73    </w:t>
        <w:tab/>
        <w:t xml:space="preserve">ld (sigma_temp+6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5+  9728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6+  9729 32 05 73    </w:t>
        <w:tab/>
        <w:t xml:space="preserve">ld (sigma_temp+9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7+  972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8+  972C 21 FA 72    </w:t>
        <w:tab/>
        <w:t xml:space="preserve">ld hl,sigma_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299+  972F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0+  9730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1+  9731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2+  9732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3+  9733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4+  9734 32 D2 71    </w:t>
        <w:tab/>
        <w:t xml:space="preserve">ld (TEMP1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5+  9737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6+  9737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7+  9738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8+  9739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09+  973A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0+  973B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1+  973C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2+  973D 32 D3 71    </w:t>
        <w:tab/>
        <w:t xml:space="preserve">ld (TEMP1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3+  974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4+  9740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5+  9741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6+  9742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7+  9743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8+  9744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19+  9745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0+  9746 32 D4 71    </w:t>
        <w:tab/>
        <w:t xml:space="preserve">ld (TEMP1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1+  974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2+  9749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3+  974A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4+  974B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5+  974C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6+  974D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7+  974E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8+  974F 32 D5 71    </w:t>
        <w:tab/>
        <w:t xml:space="preserve">ld (TEMP1+3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29+  9752             ; done with uppercase sigma_1 of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0+  975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1+  9752 DD 21 F5 71 </w:t>
        <w:tab/>
        <w:t xml:space="preserve">ld ix,H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2+  9756 21 D5 71    </w:t>
        <w:tab/>
        <w:t xml:space="preserve">ld hl,TEMP1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3+  9759 CD 4B 99    </w:t>
        <w:tab/>
        <w:t>call add32</w:t>
        <w:tab/>
        <w:tab/>
        <w:t xml:space="preserve">; T_1 += H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4+  975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5+  975C DD 21 FD 71 </w:t>
        <w:tab/>
        <w:t xml:space="preserve">ld ix,W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6+  9760 3A 08 73    </w:t>
        <w:tab/>
        <w:t xml:space="preserve">ld a,(step3_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7+  9763 06 00       </w:t>
        <w:tab/>
        <w:t xml:space="preserve">ld b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8+  9765 CB 27       </w:t>
        <w:tab/>
        <w:t xml:space="preserve">s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9+  9767 CB 10       </w:t>
        <w:tab/>
        <w:t>rl b</w:t>
        <w:tab/>
        <w:tab/>
        <w:tab/>
        <w:t xml:space="preserve">; *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0+  9769 CB 27       </w:t>
        <w:tab/>
        <w:t xml:space="preserve">sl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1+  976B CB 10       </w:t>
        <w:tab/>
        <w:t>rl b</w:t>
        <w:tab/>
        <w:tab/>
        <w:tab/>
        <w:t xml:space="preserve">; *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2+  976D 4F          </w:t>
        <w:tab/>
        <w:t xml:space="preserve">ld c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3+  976E DD 09       </w:t>
        <w:tab/>
        <w:t xml:space="preserve">add ix,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4+  9770 21 D5 71    </w:t>
        <w:tab/>
        <w:t xml:space="preserve">ld hl,TEMP1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5+  9773 CD 4B 99    </w:t>
        <w:tab/>
        <w:t>call add32</w:t>
        <w:tab/>
        <w:tab/>
        <w:t xml:space="preserve">; T_1 += W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6+  977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7+  9776 DD 21 89 99 </w:t>
        <w:tab/>
        <w:t xml:space="preserve">ld ix,Karray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8+  977A DD 09       </w:t>
        <w:tab/>
        <w:t xml:space="preserve">add ix,b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9+  977C 21 D5 71    </w:t>
        <w:tab/>
        <w:t xml:space="preserve">ld hl,TEMP1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0+  977F CD 4B 99    </w:t>
        <w:tab/>
        <w:t>call add32</w:t>
        <w:tab/>
        <w:tab/>
        <w:t xml:space="preserve">; T_1 += K_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1+  978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2+  9782             ; use g xor (e and (f xor g)) for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3+  9782 DD 21 E6 71 </w:t>
        <w:tab/>
        <w:t xml:space="preserve">ld ix,E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4+  97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5+  9786 DD 7E 08    </w:t>
        <w:tab/>
        <w:t>ld a,(ix+8+0)</w:t>
        <w:tab/>
        <w:tab/>
        <w:t xml:space="preserve">; G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6+  9789 DD AE 04    </w:t>
        <w:tab/>
        <w:t>xor (ix+4+0)</w:t>
        <w:tab/>
        <w:tab/>
        <w:t xml:space="preserve">; xor F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7+  978C DD A6 00    </w:t>
        <w:tab/>
        <w:t>and (ix+0+0)</w:t>
        <w:tab/>
        <w:tab/>
        <w:t xml:space="preserve">; and E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8+  978F DD AE 08    </w:t>
        <w:tab/>
        <w:t>xor (ix+8+0)</w:t>
        <w:tab/>
        <w:tab/>
        <w:t xml:space="preserve">; xor G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59+  9792 57          </w:t>
        <w:tab/>
        <w:t xml:space="preserve">ld d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0+  9793 DD 7E 09    </w:t>
        <w:tab/>
        <w:t>ld a,(ix+8+1)</w:t>
        <w:tab/>
        <w:tab/>
        <w:t xml:space="preserve">; G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1+  9796 DD AE 05    </w:t>
        <w:tab/>
        <w:t>xor (ix+4+1)</w:t>
        <w:tab/>
        <w:tab/>
        <w:t xml:space="preserve">; xor F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2+  9799 DD A6 01    </w:t>
        <w:tab/>
        <w:t>and (ix+0+1)</w:t>
        <w:tab/>
        <w:tab/>
        <w:t xml:space="preserve">; and E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3+  979C DD AE 09    </w:t>
        <w:tab/>
        <w:t>xor (ix+8+1)</w:t>
        <w:tab/>
        <w:tab/>
        <w:t xml:space="preserve">; xor G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4+  979F 5F          </w:t>
        <w:tab/>
        <w:t xml:space="preserve">ld e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5+  97A0 DD 7E 0A    </w:t>
        <w:tab/>
        <w:t>ld a,(ix+8+2)</w:t>
        <w:tab/>
        <w:tab/>
        <w:t xml:space="preserve">; G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6+  97A3 DD AE 06    </w:t>
        <w:tab/>
        <w:t>xor (ix+4+2)</w:t>
        <w:tab/>
        <w:tab/>
        <w:t xml:space="preserve">; xor F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7+  97A6 DD A6 02    </w:t>
        <w:tab/>
        <w:t>and (ix+0+2)</w:t>
        <w:tab/>
        <w:tab/>
        <w:t xml:space="preserve">; and E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8+  97A9 DD AE 0A    </w:t>
        <w:tab/>
        <w:t>xor (ix+8+2)</w:t>
        <w:tab/>
        <w:tab/>
        <w:t xml:space="preserve">; xor G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69+  97AC 47          </w:t>
        <w:tab/>
        <w:t xml:space="preserve">ld b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0+  97AD DD 7E 0B    </w:t>
        <w:tab/>
        <w:t>ld a,(ix+8+3)</w:t>
        <w:tab/>
        <w:tab/>
        <w:t xml:space="preserve">; G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1+  97B0 DD AE 07    </w:t>
        <w:tab/>
        <w:t>xor (ix+4+3)</w:t>
        <w:tab/>
        <w:tab/>
        <w:t xml:space="preserve">; xor F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2+  97B3 DD A6 03    </w:t>
        <w:tab/>
        <w:t>and (ix+0+3)</w:t>
        <w:tab/>
        <w:tab/>
        <w:t xml:space="preserve">; and E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3+  97B6 DD AE 0B    </w:t>
        <w:tab/>
        <w:t>xor (ix+8+3)</w:t>
        <w:tab/>
        <w:tab/>
        <w:t xml:space="preserve">; xor G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4+  97B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5+  97B9 DD 86 EF    </w:t>
        <w:tab/>
        <w:t xml:space="preserve">add a,(ix-20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6+  97BC DD 77 EF    </w:t>
        <w:tab/>
        <w:t xml:space="preserve">ld (ix-20+3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7+  97BF DD 7E EE    </w:t>
        <w:tab/>
        <w:t xml:space="preserve">ld a,(ix-20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8+  97C2 88          </w:t>
        <w:tab/>
        <w:t xml:space="preserve">adc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79+  97C3 DD 77 EE    </w:t>
        <w:tab/>
        <w:t xml:space="preserve">ld (ix-20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0+  97C6 DD 7E ED    </w:t>
        <w:tab/>
        <w:t xml:space="preserve">ld a,(ix-20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1+  97C9 8B          </w:t>
        <w:tab/>
        <w:t xml:space="preserve">adc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2+  97CA DD 77 ED    </w:t>
        <w:tab/>
        <w:t xml:space="preserve">ld (ix-20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3+  97CD DD 7E EC    </w:t>
        <w:tab/>
        <w:t xml:space="preserve">ld a,(ix-20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4+  97D0 8A          </w:t>
        <w:tab/>
        <w:t xml:space="preserve">adc a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5+  97D1 DD 77 EC    </w:t>
        <w:tab/>
        <w:t>ld (ix-20+0),a</w:t>
        <w:tab/>
        <w:tab/>
        <w:t xml:space="preserve">; TEMP1 += 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6+  97D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7+  97D4             ; uppercase sigma_0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8+  97D4 DD 21 D6 71 </w:t>
        <w:tab/>
        <w:t xml:space="preserve">ld ix,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89+  97D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0+  97D8 DD 66 00    </w:t>
        <w:tab/>
        <w:t xml:space="preserve">ld h,(ix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1+  97DB DD 6E 01    </w:t>
        <w:tab/>
        <w:t xml:space="preserve">ld l,(ix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2+  97DE DD 56 02    </w:t>
        <w:tab/>
        <w:t>ld d,(ix+2)</w:t>
        <w:tab/>
        <w:tab/>
        <w:t xml:space="preserve">;  0123 -&gt; h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3+  97E1 DD 5E 03    </w:t>
        <w:tab/>
        <w:t xml:space="preserve">ld e,(ix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4+  97E4 06 02       </w:t>
        <w:tab/>
        <w:t xml:space="preserve">ld b,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5+  97E6 CD 23 99    </w:t>
        <w:tab/>
        <w:t>call rotrb</w:t>
        <w:tab/>
        <w:tab/>
        <w:t xml:space="preserve">; two bit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6+  97E9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7+  97EA 32 FA 72    </w:t>
        <w:tab/>
        <w:t>ld (sigma_temp+0+0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8+  97ED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99+  97EE 32 FD 72    </w:t>
        <w:tab/>
        <w:t>ld (sigma_temp+3+0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0+  97F1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1+  97F2 32 00 73    </w:t>
        <w:tab/>
        <w:t xml:space="preserve">ld (sigma_temp+6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2+  97F5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3+  97F6 32 03 73    </w:t>
        <w:tab/>
        <w:t xml:space="preserve">ld (sigma_temp+9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4+  97F9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5+  97F9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6+  97FA 5A          </w:t>
        <w:tab/>
        <w:t xml:space="preserve">ld e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7+  97FB 55          </w:t>
        <w:tab/>
        <w:t xml:space="preserve">ld d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8+  97FC 6C          </w:t>
        <w:tab/>
        <w:t xml:space="preserve">ld l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09+  97FD 67          </w:t>
        <w:tab/>
        <w:t xml:space="preserve">ld h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0+  97FE 06 03       </w:t>
        <w:tab/>
        <w:t xml:space="preserve">ld b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1+  9800 CD 23 99    </w:t>
        <w:tab/>
        <w:t>call rotrb</w:t>
        <w:tab/>
        <w:tab/>
        <w:t xml:space="preserve">; 2+8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2+  9803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3+  9804 32 FB 72    </w:t>
        <w:tab/>
        <w:t>ld (sigma_temp+0+1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4+  9807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5+  9808 32 FE 72    </w:t>
        <w:tab/>
        <w:t>ld (sigma_temp+3+1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6+  980B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7+  980C 32 01 73    </w:t>
        <w:tab/>
        <w:t xml:space="preserve">ld (sigma_temp+6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8+  980F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19+  9810 32 04 73    </w:t>
        <w:tab/>
        <w:t xml:space="preserve">ld (sigma_temp+9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0+  981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1+  9813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2+  9814 5A          </w:t>
        <w:tab/>
        <w:t xml:space="preserve">ld e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3+  9815 55          </w:t>
        <w:tab/>
        <w:t xml:space="preserve">ld d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4+  9816 6C          </w:t>
        <w:tab/>
        <w:t xml:space="preserve">ld l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5+  9817 67          </w:t>
        <w:tab/>
        <w:t xml:space="preserve">ld h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6+  9818 06 01       </w:t>
        <w:tab/>
        <w:t xml:space="preserve">ld b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7+  981A CD 23 99    </w:t>
        <w:tab/>
        <w:t>call rotrb</w:t>
        <w:tab/>
        <w:tab/>
        <w:t xml:space="preserve">; 2+8+3+8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8+  981D 7C          </w:t>
        <w:tab/>
        <w:t xml:space="preserve">ld a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29+  981E 32 FC 72    </w:t>
        <w:tab/>
        <w:t>ld (sigma_temp+0+2),a</w:t>
        <w:tab/>
        <w:t xml:space="preserve">; all by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0+  9821 7D          </w:t>
        <w:tab/>
        <w:t>ld a,l</w:t>
        <w:tab/>
        <w:tab/>
        <w:tab/>
        <w:t xml:space="preserve">;  will get x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1+  9822 32 FF 72    </w:t>
        <w:tab/>
        <w:t>ld (sigma_temp+3+2),a</w:t>
        <w:tab/>
        <w:t xml:space="preserve">;  later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2+  9825 7A          </w:t>
        <w:tab/>
        <w:t>ld a,d</w:t>
        <w:tab/>
        <w:tab/>
        <w:tab/>
        <w:t xml:space="preserve">;  be consecu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3+  9826 32 02 73    </w:t>
        <w:tab/>
        <w:t xml:space="preserve">ld (sigma_temp+6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4+  9829 7B          </w:t>
        <w:tab/>
        <w:t xml:space="preserve">ld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5+  982A 32 05 73    </w:t>
        <w:tab/>
        <w:t xml:space="preserve">ld (sigma_temp+9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6+  982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7+  982D 21 FA 72    </w:t>
        <w:tab/>
        <w:t xml:space="preserve">ld hl,sigma_te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8+  9830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39+  9831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0+  9832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1+  9833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2+  9834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3+  9835 32 F6 71    </w:t>
        <w:tab/>
        <w:t xml:space="preserve">ld (TEMP2+0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4+  983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5+  9838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6+  9839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7+  983A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8+  983B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49+  983C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0+  983D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1+  983E 32 F7 71    </w:t>
        <w:tab/>
        <w:t xml:space="preserve">ld (TEMP2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2+  9841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3+  9841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4+  9842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5+  9843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6+  9844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7+  9845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8+  9846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59+  9847 32 F8 71    </w:t>
        <w:tab/>
        <w:t xml:space="preserve">ld (TEMP2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0+  984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1+  984A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2+  984B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3+  984C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4+  984D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5+  984E 23          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6+  984F AE          </w:t>
        <w:tab/>
        <w:t xml:space="preserve">xor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7+  9850 32 F9 71    </w:t>
        <w:tab/>
        <w:t xml:space="preserve">ld (TEMP2+3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8+  9853             ; done with uppercase sigma_0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69+  985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0+  9853             ; use (a and b) or (c and (a or b)) for M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1+  9853             </w:t>
        <w:tab/>
        <w:t xml:space="preserve">; ix still points to 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2+  985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3+  9853 DD 7E 00    </w:t>
        <w:tab/>
        <w:t>ld a,(ix+0+0)</w:t>
        <w:tab/>
        <w:tab/>
        <w:t xml:space="preserve">; 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4+  9856 DD B6 04    </w:t>
        <w:tab/>
        <w:t>or (ix+4+0)</w:t>
        <w:tab/>
        <w:tab/>
        <w:t xml:space="preserve">; or B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5+  9859 DD A6 08    </w:t>
        <w:tab/>
        <w:t>and (ix+8+0)</w:t>
        <w:tab/>
        <w:tab/>
        <w:t xml:space="preserve">; and C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6+  985C 57          </w:t>
        <w:tab/>
        <w:t xml:space="preserve">ld d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7+  985D DD 7E 00    </w:t>
        <w:tab/>
        <w:t>ld a,(ix+0+0)</w:t>
        <w:tab/>
        <w:tab/>
        <w:t xml:space="preserve">; 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8+  9860 DD A6 04    </w:t>
        <w:tab/>
        <w:t>and (ix+4+0)</w:t>
        <w:tab/>
        <w:tab/>
        <w:t xml:space="preserve">; and B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79+  9863 B2          </w:t>
        <w:tab/>
        <w:t xml:space="preserve">o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0+  9864 57          </w:t>
        <w:tab/>
        <w:t xml:space="preserve">ld d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1+  9865 DD 7E 01    </w:t>
        <w:tab/>
        <w:t>ld a,(ix+0+1)</w:t>
        <w:tab/>
        <w:tab/>
        <w:t xml:space="preserve">; 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2+  9868 DD B6 05    </w:t>
        <w:tab/>
        <w:t>or (ix+4+1)</w:t>
        <w:tab/>
        <w:tab/>
        <w:t xml:space="preserve">; or B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3+  986B DD A6 09    </w:t>
        <w:tab/>
        <w:t>and (ix+8+1)</w:t>
        <w:tab/>
        <w:tab/>
        <w:t xml:space="preserve">; and C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4+  986E 5F          </w:t>
        <w:tab/>
        <w:t xml:space="preserve">ld e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5+  986F DD 7E 01    </w:t>
        <w:tab/>
        <w:t>ld a,(ix+0+1)</w:t>
        <w:tab/>
        <w:tab/>
        <w:t xml:space="preserve">; 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6+  9872 DD A6 05    </w:t>
        <w:tab/>
        <w:t>and (ix+4+1)</w:t>
        <w:tab/>
        <w:tab/>
        <w:t xml:space="preserve">; and B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7+  9875 B3          </w:t>
        <w:tab/>
        <w:t xml:space="preserve">o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8+  9876 5F          </w:t>
        <w:tab/>
        <w:t xml:space="preserve">ld e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89+  9877 DD 7E 02    </w:t>
        <w:tab/>
        <w:t>ld a,(ix+0+2)</w:t>
        <w:tab/>
        <w:tab/>
        <w:t xml:space="preserve">; 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0+  987A DD B6 06    </w:t>
        <w:tab/>
        <w:t>or (ix+4+2)</w:t>
        <w:tab/>
        <w:tab/>
        <w:t xml:space="preserve">; or B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1+  987D DD A6 0A    </w:t>
        <w:tab/>
        <w:t>and (ix+8+2)</w:t>
        <w:tab/>
        <w:tab/>
        <w:t xml:space="preserve">; and C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2+  9880 47          </w:t>
        <w:tab/>
        <w:t xml:space="preserve">ld b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3+  9881 DD 7E 02    </w:t>
        <w:tab/>
        <w:t>ld a,(ix+0+2)</w:t>
        <w:tab/>
        <w:tab/>
        <w:t xml:space="preserve">; 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4+  9884 DD A6 06    </w:t>
        <w:tab/>
        <w:t>and (ix+4+2)</w:t>
        <w:tab/>
        <w:tab/>
        <w:t xml:space="preserve">; and B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5+  9887 B0          </w:t>
        <w:tab/>
        <w:t xml:space="preserve">o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6+  9888 47          </w:t>
        <w:tab/>
        <w:t xml:space="preserve">ld b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7+  9889 DD 7E 03    </w:t>
        <w:tab/>
        <w:t>ld a,(ix+0+3)</w:t>
        <w:tab/>
        <w:tab/>
        <w:t xml:space="preserve">; 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8+  988C DD B6 07    </w:t>
        <w:tab/>
        <w:t>or (ix+4+3)</w:t>
        <w:tab/>
        <w:tab/>
        <w:t xml:space="preserve">; or B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499+  988F DD A6 0B    </w:t>
        <w:tab/>
        <w:t>and (ix+8+3)</w:t>
        <w:tab/>
        <w:tab/>
        <w:t xml:space="preserve">; and C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0+  9892 4F          </w:t>
        <w:tab/>
        <w:t xml:space="preserve">ld c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1+  9893 DD 7E 03    </w:t>
        <w:tab/>
        <w:t>ld a,(ix+0+3)</w:t>
        <w:tab/>
        <w:tab/>
        <w:t xml:space="preserve">; A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2+  9896 DD A6 07    </w:t>
        <w:tab/>
        <w:t>and (ix+4+3)</w:t>
        <w:tab/>
        <w:tab/>
        <w:t xml:space="preserve">; and B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3+  9899 B1          </w:t>
        <w:tab/>
        <w:t xml:space="preserve">or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4+  989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5+  989A DD 86 23    </w:t>
        <w:tab/>
        <w:t xml:space="preserve">add a,(ix+32+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6+  989D DD 77 23    </w:t>
        <w:tab/>
        <w:t xml:space="preserve">ld (ix+32+3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7+  98A0 DD 7E 22    </w:t>
        <w:tab/>
        <w:t xml:space="preserve">ld a,(ix+32+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8+  98A3 88          </w:t>
        <w:tab/>
        <w:t xml:space="preserve">adc a,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09+  98A4 DD 77 22    </w:t>
        <w:tab/>
        <w:t xml:space="preserve">ld (ix+32+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0+  98A7 DD 7E 21    </w:t>
        <w:tab/>
        <w:t xml:space="preserve">ld a,(ix+32+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1+  98AA 8B          </w:t>
        <w:tab/>
        <w:t xml:space="preserve">adc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2+  98AB DD 77 21    </w:t>
        <w:tab/>
        <w:t xml:space="preserve">ld (ix+32+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3+  98AE DD 7E 20    </w:t>
        <w:tab/>
        <w:t xml:space="preserve">ld a,(ix+32+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4+  98B1 8A          </w:t>
        <w:tab/>
        <w:t xml:space="preserve">adc a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5+  98B2 DD 77 20    </w:t>
        <w:tab/>
        <w:t>ld (ix+32+0),a</w:t>
        <w:tab/>
        <w:tab/>
        <w:t xml:space="preserve">; TEMP2 += Ma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6+  98B5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7+  98B5 11 F5 71    </w:t>
        <w:tab/>
        <w:t>ld de,HBUF+3</w:t>
        <w:tab/>
        <w:tab/>
        <w:t xml:space="preserve">; H=G, G=F, F=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8+  98B8 21 F1 71    </w:t>
        <w:tab/>
        <w:t>ld hl,GBUF+3</w:t>
        <w:tab/>
        <w:tab/>
        <w:t xml:space="preserve">; E=D, D=C, C=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19+  98BB 01 20 00    </w:t>
        <w:tab/>
        <w:t>ld bc,32</w:t>
        <w:tab/>
        <w:tab/>
        <w:t xml:space="preserve">; B=A, A=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0+  98BE ED B8       </w:t>
        <w:tab/>
        <w:t xml:space="preserve">l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1+  98C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2+  98C0 21 E9 71    </w:t>
        <w:tab/>
        <w:t xml:space="preserve">ld hl,E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3+  98C3 DD 21 D5 71 </w:t>
        <w:tab/>
        <w:t xml:space="preserve">ld ix,TEMP1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4+  98C7 CD 4B 99    </w:t>
        <w:tab/>
        <w:t>call add32</w:t>
        <w:tab/>
        <w:tab/>
        <w:t xml:space="preserve">; E += 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5+  98C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6+  98CA 21 D9 71    </w:t>
        <w:tab/>
        <w:t xml:space="preserve">ld hl,A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7+  98CD DD 21 F9 71 </w:t>
        <w:tab/>
        <w:t xml:space="preserve">ld ix,TEMP2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8+  98D1 CD 4B 99    </w:t>
        <w:tab/>
        <w:t>call add32</w:t>
        <w:tab/>
        <w:tab/>
        <w:t xml:space="preserve">; A += 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29+  98D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0+  98D4 3A 08 73    </w:t>
        <w:tab/>
        <w:t xml:space="preserve">ld a,(step3_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1+  98D7 3C          </w:t>
        <w:tab/>
        <w:t xml:space="preserve">inc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2+  98D8 32 08 73    </w:t>
        <w:tab/>
        <w:t xml:space="preserve">ld (step3_t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3+  98DB FE 40       </w:t>
        <w:tab/>
        <w:t>cp 64</w:t>
        <w:tab/>
        <w:tab/>
        <w:tab/>
        <w:t xml:space="preserve">; loop 64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4+  98DD DA D7 96    </w:t>
        <w:tab/>
        <w:t xml:space="preserve">jp c,step_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5+  98E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6+  98E0             ; part 4 is all 32-bit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7+  98E0 21 D1 71    </w:t>
        <w:tab/>
        <w:t xml:space="preserve">ld hl,H7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8+  98E3 DD 21 F5 71 </w:t>
        <w:tab/>
        <w:t xml:space="preserve">ld ix,H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39+  98E7 CD 4B 99    </w:t>
        <w:tab/>
        <w:t xml:space="preserve">call add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0+  98E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1+  98EA DD 21 F1 71 </w:t>
        <w:tab/>
        <w:t xml:space="preserve">ld ix,G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2+  98EE 2B          </w:t>
        <w:tab/>
        <w:t>dec hl</w:t>
        <w:tab/>
        <w:tab/>
        <w:tab/>
        <w:t xml:space="preserve">; remember add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3+  98EF CD 4B 99    </w:t>
        <w:tab/>
        <w:t>call add32</w:t>
        <w:tab/>
        <w:tab/>
        <w:t xml:space="preserve">;  does hl -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4+  98F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5+  98F2 DD 21 ED 71 </w:t>
        <w:tab/>
        <w:t xml:space="preserve">ld ix,F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6+  98F6 2B          </w:t>
        <w:tab/>
        <w:t xml:space="preserve">de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7+  98F7 CD 4B 99    </w:t>
        <w:tab/>
        <w:t xml:space="preserve">call add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8+  98F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49+  98FA DD 21 E9 71 </w:t>
        <w:tab/>
        <w:t xml:space="preserve">ld ix,E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0+  98FE 2B          </w:t>
        <w:tab/>
        <w:t xml:space="preserve">de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1+  98FF CD 4B 99    </w:t>
        <w:tab/>
        <w:t xml:space="preserve">call add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2+  990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3+  9902 DD 21 E5 71 </w:t>
        <w:tab/>
        <w:t xml:space="preserve">ld ix,D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4+  9906 2B          </w:t>
        <w:tab/>
        <w:t xml:space="preserve">de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5+  9907 CD 4B 99    </w:t>
        <w:tab/>
        <w:t xml:space="preserve">call add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6+  990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7+  990A DD 21 E1 71 </w:t>
        <w:tab/>
        <w:t xml:space="preserve">ld ix,C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8+  990E 2B          </w:t>
        <w:tab/>
        <w:t xml:space="preserve">de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59+  990F CD 4B 99    </w:t>
        <w:tab/>
        <w:t xml:space="preserve">call add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0+  991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1+  9912 DD 21 DD 71 </w:t>
        <w:tab/>
        <w:t xml:space="preserve">ld ix,B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2+  9916 2B          </w:t>
        <w:tab/>
        <w:t xml:space="preserve">de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3+  9917 CD 4B 99    </w:t>
        <w:tab/>
        <w:t xml:space="preserve">call add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4+  991A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5+  991A DD 21 D9 71 </w:t>
        <w:tab/>
        <w:t xml:space="preserve">ld ix,ABUF+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6+  991E 2B          </w:t>
        <w:tab/>
        <w:t xml:space="preserve">de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7+  991F CD 4B 99    </w:t>
        <w:tab/>
        <w:t xml:space="preserve">call add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8+  9922             ; end of not-so-difficult part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69+  992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0+  9922 C9          </w:t>
        <w:tab/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1+  9923             ; end of sha256updat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2+  992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3+  992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4+  9923             ; subroutine to perform a 32-bit cir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5+  9923             ;  right shift of hlde iterated b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576+  9923 CB 3C       rotrb:</w:t>
        <w:tab/>
        <w:t xml:space="preserve">srl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7+  9925 CB 1D       </w:t>
        <w:tab/>
        <w:t xml:space="preserve">rr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8+  9927 CB 1A       </w:t>
        <w:tab/>
        <w:t xml:space="preserve">r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79+  9929 CB 1B       </w:t>
        <w:tab/>
        <w:t xml:space="preserve">r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0+  992B 30 02       </w:t>
        <w:tab/>
        <w:t xml:space="preserve">jr nc,nc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1+  992D CB FC       </w:t>
        <w:tab/>
        <w:t xml:space="preserve">set 7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582+  992F 10 F2       ncrce:</w:t>
        <w:tab/>
        <w:t xml:space="preserve">djnz rot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3+  9931 C9          </w:t>
        <w:tab/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4+  9932             ; the result is in h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5+  993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6+  993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7+  9932             ; subroutine to perform a 32-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88+  9932             ;  right shift of hlde iterated b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589+  9932 CB 3C       sharb:</w:t>
        <w:tab/>
        <w:t xml:space="preserve">srl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90+  9934 CB 1D       </w:t>
        <w:tab/>
        <w:t xml:space="preserve">rr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91+  9936 CB 1A       </w:t>
        <w:tab/>
        <w:t xml:space="preserve">rr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92+  9938 CB 1B       </w:t>
        <w:tab/>
        <w:t xml:space="preserve">r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593+  993A 10 F6       ncrh:</w:t>
        <w:tab/>
        <w:t xml:space="preserve">djnz shar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94+  993C C9          </w:t>
        <w:tab/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95+  993D             ; the result is in h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96+  993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97+  993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98+  993D             ; subroutine to perform a 32-bit cir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599+  993D             ; left shift of hlde iterated b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00+  993D CB 23       slcb:</w:t>
        <w:tab/>
        <w:t xml:space="preserve">sla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01+  993F CB 12       </w:t>
        <w:tab/>
        <w:t xml:space="preserve">rl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02+  9941 CB 15       </w:t>
        <w:tab/>
        <w:t xml:space="preserve">rl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03+  9943 CB 14       </w:t>
        <w:tab/>
        <w:t xml:space="preserve">rl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04+  9945 30 01       </w:t>
        <w:tab/>
        <w:t xml:space="preserve">jr nc,ncl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05+  9947 1C          </w:t>
        <w:tab/>
        <w:t xml:space="preserve">inc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06+  9948 10 F3       nclh:</w:t>
        <w:tab/>
        <w:t xml:space="preserve">djnz sl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07+  994A C9          </w:t>
        <w:tab/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08+  994B             ; the result is in h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09+  994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0+  994B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1+  994B             ; subroutine to perform 32-bit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2+  994B             ; adds (ix) to 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3+  994B             ; both should initially point to the 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14+  994B 7E          add32: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5+  994C DD 86 00    </w:t>
        <w:tab/>
        <w:t>add a,(ix+0)</w:t>
        <w:tab/>
        <w:tab/>
        <w:t xml:space="preserve">; L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6+  994F 77          </w:t>
        <w:tab/>
        <w:t xml:space="preserve">ld (hl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7+  9950 2B          </w:t>
        <w:tab/>
        <w:t xml:space="preserve">de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8+  9951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19+  9952 DD 8E FF    </w:t>
        <w:tab/>
        <w:t>adc a,(ix-1)</w:t>
        <w:tab/>
        <w:tab/>
        <w:t xml:space="preserve">; add with car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0+  9955 77          </w:t>
        <w:tab/>
        <w:t xml:space="preserve">ld (hl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1+  9956 2B          </w:t>
        <w:tab/>
        <w:t xml:space="preserve">de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2+  9957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3+  9958 DD 8E FE    </w:t>
        <w:tab/>
        <w:t xml:space="preserve">adc a,(ix-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4+  995B 77          </w:t>
        <w:tab/>
        <w:t xml:space="preserve">ld (hl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5+  995C 2B          </w:t>
        <w:tab/>
        <w:t xml:space="preserve">de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6+  995D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7+  995E DD 8E FD    </w:t>
        <w:tab/>
        <w:t>adc a,(ix-3)</w:t>
        <w:tab/>
        <w:tab/>
        <w:t xml:space="preserve">; M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8+  9961 77          </w:t>
        <w:tab/>
        <w:t xml:space="preserve">ld (hl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29+  9962 C9          </w:t>
        <w:tab/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0+  9963             ; hl changes, and a is clob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1+  996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2+  996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3+  9963 04 AA 00    Str1: .db $04,$AA,$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4+  996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5+  9966             ; initial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6+  9966 6A 09 E6 67 H0init: .db $6a, $09, $e6, $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7+  996A BB 67 AE 85 H1init: .db $bb, $67, $ae, $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8+  996E 3C 6E F3 72 H2init: .db $3c, $6e, $f3, $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39+  9972 A5 4F F5 3A H3init: .db $a5, $4f, $f5, $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0+  9976 51 0E 52 7F H4init: .db $51, $0e, $52, $7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1+  997A 9B 05 68 8C H5init: .db $9b, $05, $68, $8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2+  997E 1F 83 D9 AB H6init: .db $1f, $83, $d9, $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3+  9982 5B E0 CD 19 H7init: .db $5b, $e0, $cd,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4+  99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5+  9986             ; con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46+  9986 428A2F987137Karray:</w:t>
        <w:tab/>
        <w:t xml:space="preserve">.db $42,$8a,$2f,$98,$71,$37,$44,$9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6+  998C 44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47+  998E B5C0FBCFE9B5</w:t>
        <w:tab/>
        <w:t xml:space="preserve">.db $b5,$c0,$fb,$cf,$e9,$b5,$db,$a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7+  9994 DBA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48+  9996 3956C25B59F1</w:t>
        <w:tab/>
        <w:t xml:space="preserve">.db $39,$56,$c2,$5b,$59,$f1,$11,$f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8+  999C 11F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49+  999E 923F82A4AB1C</w:t>
        <w:tab/>
        <w:t xml:space="preserve">.db $92,$3f,$82,$a4,$ab,$1c,$5e,$d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49+  99A4 5ED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0+  99A6 D807AA981283</w:t>
        <w:tab/>
        <w:t xml:space="preserve">.db $d8,$07,$aa,$98,$12,$83,$5b,$0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0+  99AC 5B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1+  99AE 243185BE550C</w:t>
        <w:tab/>
        <w:t xml:space="preserve">.db $24,$31,$85,$be,$55,$0c,$7d,$c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1+  99B4 7D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2+  99B6 72BE5D7480DE</w:t>
        <w:tab/>
        <w:t xml:space="preserve">.db $72,$be,$5d,$74,$80,$de,$b1,$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2+  99BC B1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3+  99BE 9BDC06A7C19B</w:t>
        <w:tab/>
        <w:t xml:space="preserve">.db $9b,$dc,$06,$a7,$c1,$9b,$f1,$7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3+  99C4 F1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4+  99C6 E49B69C1EFBE</w:t>
        <w:tab/>
        <w:t xml:space="preserve">.db $e4,$9b,$69,$c1,$ef,$be,$47,$8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4+  99CC 47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5+  99CE 0FC19DC6240C</w:t>
        <w:tab/>
        <w:t xml:space="preserve">.db $0f,$c1,$9d,$c6,$24,$0c,$a1,$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5+  99D4 A1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6+  99D6 2DE92C6F4A74</w:t>
        <w:tab/>
        <w:t xml:space="preserve">.db $2d,$e9,$2c,$6f,$4a,$74,$84,$a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6+  99DC 84A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7+  99DE 5CB0A9DC76F9</w:t>
        <w:tab/>
        <w:t xml:space="preserve">.db $5c,$b0,$a9,$dc,$76,$f9,$88,$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7+  99E4 88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8+  99E6 983E5152A831</w:t>
        <w:tab/>
        <w:t xml:space="preserve">.db $98,$3e,$51,$52,$a8,$31,$c6,$6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8+  99EC C66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59+  99EE B00327C8BF59</w:t>
        <w:tab/>
        <w:t xml:space="preserve">.db $b0,$03,$27,$c8,$bf,$59,$7f,$c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59+  99F4 7FC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0+  99F6 C6E00BF3D5A7</w:t>
        <w:tab/>
        <w:t xml:space="preserve">.db $c6,$e0,$0b,$f3,$d5,$a7,$91,$4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0+  99FC 91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1+  99FE 06CA63511429</w:t>
        <w:tab/>
        <w:t xml:space="preserve">.db $06,$ca,$63,$51,$14,$29,$29,$6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1+  9A04 296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2+  9A06 27B70A852E1B</w:t>
        <w:tab/>
        <w:t xml:space="preserve">.db $27,$b7,$0a,$85,$2e,$1b,$21,$3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2+  9A0C 21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3+  9A0E 4D2C6DFC5338</w:t>
        <w:tab/>
        <w:t xml:space="preserve">.db $4d,$2c,$6d,$fc,$53,$38,$0d,$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3+  9A14 0D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4+  9A16 650A7354766A</w:t>
        <w:tab/>
        <w:t xml:space="preserve">.db $65,$0a,$73,$54,$76,$6a,$0a,$b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4+  9A1C 0A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5+  9A1E 81C2C92E9272</w:t>
        <w:tab/>
        <w:t xml:space="preserve">.db $81,$c2,$c9,$2e,$92,$72,$2c,$8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5+  9A24 2C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6+  9A26 A2BFE8A1A81A</w:t>
        <w:tab/>
        <w:t xml:space="preserve">.db $a2,$bf,$e8,$a1,$a8,$1a,$66,$4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6+  9A2C 664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7+  9A2E C24B8B70C76C</w:t>
        <w:tab/>
        <w:t xml:space="preserve">.db $c2,$4b,$8b,$70,$c7,$6c,$51,$a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7+  9A34 51A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8+  9A36 D192E819D699</w:t>
        <w:tab/>
        <w:t xml:space="preserve">.db $d1,$92,$e8,$19,$d6,$99,$06,$24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8+  9A3C 06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69+  9A3E F40E3585106A</w:t>
        <w:tab/>
        <w:t xml:space="preserve">.db $f4,$0e,$35,$85,$10,$6a,$a0,$7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69+  9A44 A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70+  9A46 19A4C1161E37</w:t>
        <w:tab/>
        <w:t xml:space="preserve">.db $19,$a4,$c1,$16,$1e,$37,$6c,$0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70+  9A4C 6C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71+  9A4E 2748774C34B0</w:t>
        <w:tab/>
        <w:t xml:space="preserve">.db $27,$48,$77,$4c,$34,$b0,$bc,$b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71+  9A54 BCB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72+  9A56 391C0CB34ED8</w:t>
        <w:tab/>
        <w:t xml:space="preserve">.db $39,$1c,$0c,$b3,$4e,$d8,$aa,$4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72+  9A5C AA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73+  9A5E 5B9CCA4F682E</w:t>
        <w:tab/>
        <w:t xml:space="preserve">.db $5b,$9c,$ca,$4f,$68,$2e,$6f,$f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73+  9A64 6FF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74+  9A66 748F82EE78A5</w:t>
        <w:tab/>
        <w:t xml:space="preserve">.db $74,$8f,$82,$ee,$78,$a5,$63,$6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74+  9A6C 636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75+  9A6E 84C878148CC7</w:t>
        <w:tab/>
        <w:t xml:space="preserve">.db $84,$c8,$78,$14,$8c,$c7,$02,$08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75+  9A74 0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76+  9A76 90BEFFFAA450</w:t>
        <w:tab/>
        <w:t xml:space="preserve">.db $90,$be,$ff,$fa,$a4,$50,$6c,$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76+  9A7C 6C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677+  9A7E BEF9A3F7C671</w:t>
        <w:tab/>
        <w:t xml:space="preserve">.db $be,$f9,$a3,$f7,$c6,$71,$78,$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677+  9A84 78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1   9A86             #include        "includes/miner.z8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1+  9A86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2+  9A86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3+  9A86             ;  Mined a coin so stop everything and cele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4+  9A86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5+  9A86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6+  9A8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7+  9A86             Mined: .module 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8+  9A86 CD FA 87                    call    Make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09+  9A89 21 A8 9A                    ld      hl,_spriteTable                         ; Move our Sprite Table to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0+  9A8C CD DF 83                    call    SetupSpriteT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1+  9A8F 3E 01                       ld      a,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2+  9A91 32 5D 70                    ld      (COIN),a                                ; Set Coin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3+  9A94 AF                          xor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4+  9A95 32 58 70                    ld      (JIFFY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5+  9A9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6+  9A98 21 9B 8F                    ld      hl,Screen.M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7+  9A9B CD 54 85                    call    Prin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8+  9A9E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19+  9A9E CD AA 83                    call    Enable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0+  9AA1 18                    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0+  9AA2 F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1+  9AA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2+  9AA3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3+  9AA3 CD FA 87                    call    Make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4+  9AA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5+  9AA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6+  9AA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7+  9AA6 18                          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7+  9AA7 FE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8+  9AA8             _sprite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29+  9AA8 08 08 08 0F                 .db     8,8,8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0+  9AAC 08 08 04 0A                 .db     8,8,4,D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1+  9AB0 18 28 08 0F                 .db     24,40,8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2+  9AB4 18 28 04 0A                 .db     24,40,4,D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3+  9AB8 28 48 08 0F                 .db     40,72,8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4+  9ABC 28 48 04 0A                 .db     40,72,4,D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5+  9AC0 38 68 08 0F                 .db     56,104,8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6+  9AC4 38 68 04 0A                 .db     56,104,4,D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7+  9AC8 48 88 08 0F                 .db     72,136,8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8+  9ACC 48 88 04 0A                 .db     72,136,4,D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39+  9AD0 58 A8 08 0F                 .db     88,168,8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0+  9AD4 58 A8 04 0A                 .db     88,168,4,D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1+  9AD8 68 C8 08 0F                 .db     104,200,8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2+  9ADC 68 C8 04 0A                 .db     104,200,4,D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3+  9AE0 78 EA 08 0F                 .db     120,234,8,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4+  9AE4 78 EA 04 0A                 .db     120,234,4,D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5+  9AE8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6+  9AE8 D0D0D0D0D0D0                .fill   132 - ($ - _spriteTable),2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6+  9AEE D0D0D0D0D0D0D0D0D0D0D0D0D0D0D0D0D0D0D0D0D0D0D0D0D0D0D0D0D0D0D0D0D0D0D0D0D0D0D0D0D0D0D0D0D0D0D0D0D0D0D0D0D0D0D0D0D0D0D0D0D0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7+  9B2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8+  9B2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49+  9B2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0+  9B2C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1+  9B2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2+  9B2C             ; Mines the block DE in size at HL and returns new blo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3+  9B2C             ; H0 - H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4+  9B2C             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5+  9B2C             ; 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6+  9B2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7+  9B2C             Miner: .module Miner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8+  9B2C F5                          pu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8+  9B2D C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8+  9B2E D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8+  9B2F E5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8+  9B30 DD E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8+  9B32 FD E5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59+  9B34 06 06       </w:t>
        <w:tab/>
        <w:t xml:space="preserve">        ld              b,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0+  9B36 AF          </w:t>
        <w:tab/>
        <w:t xml:space="preserve">        xor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61+  9B37 CB 3A       div64:</w:t>
        <w:tab/>
        <w:t xml:space="preserve">        srl             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2+  9B39 CB 1B       </w:t>
        <w:tab/>
        <w:t xml:space="preserve">        rr             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3+  9B3B CB 1F       </w:t>
        <w:tab/>
        <w:t xml:space="preserve">        rr              a</w:t>
        <w:tab/>
        <w:tab/>
        <w:tab/>
        <w:t xml:space="preserve">        ; save remai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4+  9B3D 10 F8       </w:t>
        <w:tab/>
        <w:t xml:space="preserve">        djnz            di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5+  9B3F CB 3F       </w:t>
        <w:tab/>
        <w:t xml:space="preserve">        srl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6+  9B41 CB 3F       </w:t>
        <w:tab/>
        <w:t xml:space="preserve">        srl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7+  9B43 ED 53 AF 71 </w:t>
        <w:tab/>
        <w:t xml:space="preserve">        ld              (block),de</w:t>
        <w:tab/>
        <w:tab/>
        <w:t xml:space="preserve">        ; # of _whole_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8+  9B47 32 B1 71    </w:t>
        <w:tab/>
        <w:t xml:space="preserve">        ld              (extra_bytes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69+  9B4A 21 66 99    </w:t>
        <w:tab/>
        <w:t xml:space="preserve">        ld              hl,H0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0+  9B4D 11 B2 71    </w:t>
        <w:tab/>
        <w:t xml:space="preserve">        ld              de,H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1+  9B50 01 40 00    </w:t>
        <w:tab/>
        <w:t xml:space="preserve">        ld              bc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2+  9B53 ED B0       </w:t>
        <w:tab/>
        <w:t xml:space="preserve">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073+  9B55             do_hash:</w:t>
        <w:tab/>
        <w:tab/>
        <w:tab/>
        <w:t xml:space="preserve">                                ; a label or adv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4+  9B55 2A AF 71    </w:t>
        <w:tab/>
        <w:t xml:space="preserve">        ld              hl,(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5+  9B58 AF          </w:t>
        <w:tab/>
        <w:t xml:space="preserve">        xor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6+  9B59 BC          </w:t>
        <w:tab/>
        <w:t xml:space="preserve">        cp             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7+  9B5A 20 03       </w:t>
        <w:tab/>
        <w:t xml:space="preserve">        jr              nz,no_check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8+  9B5C BD          </w:t>
        <w:tab/>
        <w:t xml:space="preserve">        cp           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79+  9B5D 28 17       </w:t>
        <w:tab/>
        <w:t xml:space="preserve">        jr              z,do_p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0+  9B5F             no_check_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1+  9B5F 2B          </w:t>
        <w:tab/>
        <w:t xml:space="preserve">        dec        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2+  9B60 22 AF 71    </w:t>
        <w:tab/>
        <w:t xml:space="preserve">        ld              (block),hl</w:t>
        <w:tab/>
        <w:tab/>
        <w:t xml:space="preserve">        ; block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3+  9B63 2A 06 73    </w:t>
        <w:tab/>
        <w:t xml:space="preserve">        ld              hl,(data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4+  9B66 11 FA 71    </w:t>
        <w:tab/>
        <w:t xml:space="preserve">        ld              de,W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5+  9B69 01 40 00    </w:t>
        <w:tab/>
        <w:t xml:space="preserve">        ld              bc,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6+  9B6C ED B0       </w:t>
        <w:tab/>
        <w:t xml:space="preserve">        ldir</w:t>
        <w:tab/>
        <w:tab/>
        <w:tab/>
        <w:t xml:space="preserve">                        ; copy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7+  9B6E 22 06 73    </w:t>
        <w:tab/>
        <w:t xml:space="preserve">        ld              (dataptr),hl</w:t>
        <w:tab/>
        <w:tab/>
        <w:t xml:space="preserve">        ; dataptr +=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8+  9B71 CD 86 95    </w:t>
        <w:tab/>
        <w:t xml:space="preserve">        call            sha256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89+  9B74 18 DF       </w:t>
        <w:tab/>
        <w:t xml:space="preserve">        jr              do_h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0+  9B76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1+  9B76             do_pad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2+  9B76 3A B1 71    </w:t>
        <w:tab/>
        <w:t xml:space="preserve">        ld              a,(extra_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3+  9B79 06 00       </w:t>
        <w:tab/>
        <w:t xml:space="preserve">        ld              b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4+  9B7B 4F          </w:t>
        <w:tab/>
        <w:t xml:space="preserve">        ld              c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5+  9B7C 2A 06 73    </w:t>
        <w:tab/>
        <w:t xml:space="preserve">        ld              hl,(datapt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6+  9B7F 11 FA 71    </w:t>
        <w:tab/>
        <w:t xml:space="preserve">        ld              de,W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7+  9B82 FE 00       </w:t>
        <w:tab/>
        <w:t xml:space="preserve">        cp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8+  9B84 28 02       </w:t>
        <w:tab/>
        <w:t xml:space="preserve">        jr              z,no_c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099+  9B86 ED B0       </w:t>
        <w:tab/>
        <w:t xml:space="preserve">        l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00+  9B88             no_cpy:</w:t>
        <w:tab/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1+  9B88 EB                          ex              de,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2+  9B89 36 80       </w:t>
        <w:tab/>
        <w:t xml:space="preserve">        ld              (hl),$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3+  9B8B 23          </w:t>
        <w:tab/>
        <w:t xml:space="preserve">        inc        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4+  9B8C FE 3F       </w:t>
        <w:tab/>
        <w:t xml:space="preserve">        cp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5+  9B8E 28 2B       </w:t>
        <w:tab/>
        <w:t xml:space="preserve">        jr              z,need_another_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6+  9B90             load_0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7+  9B90 ED 44       </w:t>
        <w:tab/>
        <w:t xml:space="preserve">        ne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8+  9B92 C6 3F       </w:t>
        <w:tab/>
        <w:t xml:space="preserve">        add             a,63</w:t>
        <w:tab/>
        <w:tab/>
        <w:t xml:space="preserve">                ; 64-1-extra_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09+  9B94 47          </w:t>
        <w:tab/>
        <w:t xml:space="preserve">        ld              b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0+  9B95             zero_fi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1+  9B95 36 00       </w:t>
        <w:tab/>
        <w:t xml:space="preserve">        ld              (hl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2+  9B97 23          </w:t>
        <w:tab/>
        <w:t xml:space="preserve">        inc            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3+  9B98 10 FB       </w:t>
        <w:tab/>
        <w:t xml:space="preserve">        djnz            zero_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4+  9B9A FE 08       </w:t>
        <w:tab/>
        <w:t xml:space="preserve">        cp              8</w:t>
        <w:tab/>
        <w:tab/>
        <w:tab/>
        <w:t xml:space="preserve">        ; room for leng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5+  9B9C 38 1D       </w:t>
        <w:tab/>
        <w:t xml:space="preserve">        jr              c,need_another_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6+  9B9E             ; since the message length can't possibly be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7+  9B9E             ;  16 bits, I'm safe reusing the 32-bit circular sh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8+  9B9E             ;  from the hash code to multiply by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19+  9B9E ED 5B 09 73 </w:t>
        <w:tab/>
        <w:t xml:space="preserve">        ld              de,(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0+  9BA2 21 00 00    </w:t>
        <w:tab/>
        <w:t xml:space="preserve">        ld              hl,$0000</w:t>
        <w:tab/>
        <w:tab/>
        <w:t xml:space="preserve">        ; ensure 0s shi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1+  9BA5 06 03       </w:t>
        <w:tab/>
        <w:t xml:space="preserve">        ld              b,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2+  9BA7 CD 3D 99    </w:t>
        <w:tab/>
        <w:t xml:space="preserve">        call            sl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3+  9BAA 7B          </w:t>
        <w:tab/>
        <w:t xml:space="preserve">        ld              a,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4+  9BAB 32 39 72    </w:t>
        <w:tab/>
        <w:t xml:space="preserve">        ld              (WBUF+63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5+  9BAE 7A          </w:t>
        <w:tab/>
        <w:t xml:space="preserve">        ld              a,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6+  9BAF 32 38 72    </w:t>
        <w:tab/>
        <w:t xml:space="preserve">        ld              (WBUF+62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7+  9BB2 7D          </w:t>
        <w:tab/>
        <w:t xml:space="preserve">        ld              a,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8+  9BB3 32 37 72    </w:t>
        <w:tab/>
        <w:t xml:space="preserve">        ld              (WBUF+61),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29+  9BB6 CD 86 95    </w:t>
        <w:tab/>
        <w:t xml:space="preserve">        call            sha256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0+  9BB9 18 09       </w:t>
        <w:tab/>
        <w:t xml:space="preserve">        jr             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1+  9BBB             need_another_blo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2+  9BBB CD 86 95    </w:t>
        <w:tab/>
        <w:t xml:space="preserve">        call            sha256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3+  9BBE AF          </w:t>
        <w:tab/>
        <w:t xml:space="preserve">        xor           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4+  9BBF 21 FA 71    </w:t>
        <w:tab/>
        <w:t xml:space="preserve">        ld              hl,W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5+  9BC2 18 CC       </w:t>
        <w:tab/>
        <w:t xml:space="preserve">        jr              load_0s</w:t>
        <w:tab/>
        <w:tab/>
        <w:t xml:space="preserve">                ; do anoth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6+  9BC4             ; call this guy when we're done h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37+  9BC4             done: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8+  9BC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39+  9BC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0+  9BC4 06 20       </w:t>
        <w:tab/>
        <w:t xml:space="preserve">ld b,256/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1+  9BC6 21 B1 71    </w:t>
        <w:tab/>
        <w:t xml:space="preserve">ld hl,H0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2+  9BC9 11 3A 71                    ld      de,MYBLOCK + BlockHeaderSize -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0143+  9BCC 23          store:</w:t>
        <w:tab/>
        <w:t xml:space="preserve">inc h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4+  9BCD 7E          </w:t>
        <w:tab/>
        <w:t xml:space="preserve">ld a,(h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5+  9BCE F5          </w:t>
        <w:tab/>
        <w:t xml:space="preserve">push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6+  9BCF E6 F0       </w:t>
        <w:tab/>
        <w:t xml:space="preserve">and $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7+  9BD1 CB 3F       </w:t>
        <w:tab/>
        <w:t xml:space="preserve">s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8+  9BD3 CB 3F       </w:t>
        <w:tab/>
        <w:t xml:space="preserve">s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49+  9BD5 CB 3F       </w:t>
        <w:tab/>
        <w:t xml:space="preserve">s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0+  9BD7 CB 3F       </w:t>
        <w:tab/>
        <w:t xml:space="preserve">srl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1+  9BD9 CD 79 95    </w:t>
        <w:tab/>
        <w:t>call store_hex</w:t>
        <w:tab/>
        <w:tab/>
        <w:t xml:space="preserve">; high n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2+  9BDC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3+  9BDC F1          </w:t>
        <w:tab/>
        <w:t xml:space="preserve">pop a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4+  9BDD E6 0F       </w:t>
        <w:tab/>
        <w:t xml:space="preserve">and $0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5+  9BDF CD 79 95    </w:t>
        <w:tab/>
        <w:t>call store_hex</w:t>
        <w:tab/>
        <w:tab/>
        <w:t xml:space="preserve">; low nib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6+  9BE2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7+  9BE2 10 E8       </w:t>
        <w:tab/>
        <w:t xml:space="preserve">djnz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8+  9BE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59+  9BE4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0+  9BE4 FD E1                       pop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0+  9BE6 DD E1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0+  9BE8 E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0+  9BE9 D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0+  9BEA C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0+  9BEB F1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1+  9BEC C9          </w:t>
        <w:tab/>
        <w:t xml:space="preserve">        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2+  9BED             ; end of done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163+  9B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2   9B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3   9BED                             .echo           "\n**** Code size i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4   9BED             .echo           $ - 08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5   9BED             .echo           " bytes (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6   9BED             .echo           ($ - 08000h) / 10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7   9BED             .echo           "k) ****\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8   9BED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9   9BED 000000000000                .fill   32768 - ($ - 08000h),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39   9BF3 00000000000000000000000000000000000000000000000000000000000000000000000000000000000000000000000000000000000000000000000000000000000000000000000000000000000000000000000000000000000000000000000000000000000000000000000000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0   10000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341   10000                             .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m: Number of errors = 0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